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540"/>
        <w:rPr>
          <w:rFonts w:eastAsia="Courier New"/>
          <w:color w:val="000000"/>
        </w:rPr>
      </w:pPr>
      <w:r>
        <w:rPr>
          <w:rFonts w:cs="Times New Roman"/>
          <w:sz w:val="28"/>
        </w:rPr>
        <w:t xml:space="preserve">   </w:t>
      </w:r>
      <w:r>
        <w:rPr>
          <w:rFonts w:eastAsia="Courier New"/>
          <w:color w:val="000000"/>
        </w:rPr>
        <w:t>Приложение № 21</w:t>
      </w:r>
    </w:p>
    <w:p>
      <w:pPr>
        <w:pStyle w:val="Normal"/>
        <w:widowControl w:val="false"/>
        <w:ind w:left="5103" w:hanging="0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к приказу ФАУ ДПО Учебный центр ФПС </w:t>
      </w:r>
    </w:p>
    <w:p>
      <w:pPr>
        <w:pStyle w:val="Normal"/>
        <w:widowControl w:val="false"/>
        <w:ind w:left="6480" w:hanging="1377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по Челябинской области </w:t>
      </w:r>
    </w:p>
    <w:p>
      <w:pPr>
        <w:pStyle w:val="Normal"/>
        <w:widowControl w:val="false"/>
        <w:ind w:left="6480" w:hanging="668"/>
        <w:rPr/>
      </w:pPr>
      <w:r>
        <w:rPr>
          <w:rFonts w:eastAsia="Courier New"/>
          <w:color w:val="000000"/>
        </w:rPr>
        <w:t>от _________ 202__ г. № ______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ind w:left="5664" w:firstLine="573"/>
        <w:rPr>
          <w:rFonts w:ascii="Courier New" w:hAnsi="Courier New" w:eastAsia="Courier New" w:cs="Arial"/>
          <w:color w:val="000000"/>
          <w:sz w:val="16"/>
          <w:szCs w:val="16"/>
        </w:rPr>
      </w:pPr>
      <w:r>
        <w:rPr>
          <w:rFonts w:eastAsia="Courier New" w:cs="Arial" w:ascii="Courier New" w:hAnsi="Courier New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и проведении учебной практики слушателе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ФАУ ДПО Учебный центр ФПС по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пожарно-спасательной ч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color w:val="000000"/>
          <w:spacing w:val="3"/>
          <w:sz w:val="16"/>
          <w:szCs w:val="16"/>
        </w:rPr>
      </w:pPr>
      <w:r>
        <w:rPr>
          <w:b/>
          <w:color w:val="000000"/>
          <w:spacing w:val="3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1.1. Учебная практика организуется во исполнение требований рабочих учебных программ (приложения № 1-7) дополнительного профессионального образования ФАУ ДПО Учебный центр ФПС по Челябинской области (далее – Учебный центр), разработанных на основании </w:t>
      </w:r>
      <w:r>
        <w:rPr>
          <w:bCs/>
          <w:sz w:val="26"/>
          <w:szCs w:val="26"/>
        </w:rPr>
        <w:t>Сборника примерных программ профессионального обучения и дополнительного профессионального образования МЧС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ab/>
        <w:t xml:space="preserve">1.2. Учебная практика организуется для слушателей в период прохождения ими заочного или очного обучения. Рекомендуется организовывать и проводить учебную практику в том подразделении (пожарно-спасательная часть (далее – ПСЧ), специализированная пожарно-спасательная часть (далее – СПСЧ), в котором в дальнейшем планируется дальнейшее прохождение службы (работы) слушателем. </w:t>
      </w:r>
      <w:r>
        <w:rPr>
          <w:sz w:val="26"/>
          <w:szCs w:val="26"/>
        </w:rPr>
        <w:t>Ответственным за организацию и проведение учебной практики приказом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назначается начальник соответствующей ПСЧ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ab/>
        <w:t xml:space="preserve">1.3. Для изучения нравственных, морально-волевых, психологических качеств рекомендуется назначать руководителя (наставника) учебной практики из числа наиболее опытных сотрудников (работников), лиц оперативно-начальствующего состава части (как правило – начальник караула), о чем указать в приказе по организации и проведению учебной прак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/>
      </w:pPr>
      <w:r>
        <w:rPr>
          <w:color w:val="000000"/>
          <w:spacing w:val="3"/>
          <w:sz w:val="26"/>
          <w:szCs w:val="26"/>
        </w:rPr>
        <w:tab/>
        <w:t>Количество дежурств учебной практики определяется исходя из условий учебной программы, по которой слушатели проходят обу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ри наличии в программе обучения дистанционного периода учебная практика проводится по месту службы (работы) слушателя (в ПСЧ комплектующего органа) в соответствующей должности (для пожарного – не менее 7 дежурст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1.4. При прохождении учебной практики в целях выработки и поддержания на должном уровне знаний, практических </w:t>
      </w:r>
      <w:r>
        <w:rPr>
          <w:spacing w:val="3"/>
          <w:sz w:val="26"/>
          <w:szCs w:val="26"/>
        </w:rPr>
        <w:t xml:space="preserve">умений, навыков в работе и эксплуатации средств индивидуальной защиты органов </w:t>
      </w:r>
      <w:r>
        <w:rPr>
          <w:spacing w:val="4"/>
          <w:sz w:val="26"/>
          <w:szCs w:val="26"/>
        </w:rPr>
        <w:t xml:space="preserve">дыхания и зрения (далее – СИЗОД), допускается включать слушателей, не имеющих квалификацию «газодымозащитник», </w:t>
      </w:r>
      <w:r>
        <w:rPr>
          <w:spacing w:val="-1"/>
          <w:sz w:val="26"/>
          <w:szCs w:val="26"/>
        </w:rPr>
        <w:t xml:space="preserve">заступивших на дежурные сутки, </w:t>
      </w:r>
      <w:r>
        <w:rPr>
          <w:spacing w:val="4"/>
          <w:sz w:val="26"/>
          <w:szCs w:val="26"/>
        </w:rPr>
        <w:t xml:space="preserve">в состав звена </w:t>
      </w:r>
      <w:r>
        <w:rPr>
          <w:spacing w:val="-1"/>
          <w:sz w:val="26"/>
          <w:szCs w:val="26"/>
        </w:rPr>
        <w:t xml:space="preserve">ГДЗС только </w:t>
      </w:r>
      <w:r>
        <w:rPr>
          <w:spacing w:val="-3"/>
          <w:sz w:val="26"/>
          <w:szCs w:val="26"/>
        </w:rPr>
        <w:t xml:space="preserve">при проведении </w:t>
      </w:r>
      <w:r>
        <w:rPr>
          <w:spacing w:val="-1"/>
          <w:sz w:val="26"/>
          <w:szCs w:val="26"/>
        </w:rPr>
        <w:t xml:space="preserve">занятий: на свежем воздухе, по решению пожарно-тактических задач, по отработке нормативов по ГДЗ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/>
      </w:pPr>
      <w:r>
        <w:rPr>
          <w:color w:val="000000"/>
          <w:spacing w:val="-1"/>
          <w:sz w:val="26"/>
          <w:szCs w:val="26"/>
        </w:rPr>
        <w:tab/>
        <w:t>При прохождении учебной практики не привлекать слушателей для выполнения работ на высотах (на учениях, занятиях, пожарах), в непригодной для дыхания среде; в зоне непосредственного контакта с огнем; с компрессорами для наполнения газовых баллонов и сосудов; с электроустановками пожарных и аварийно-спасательных автомобилей и прицепов; выполнения обязанностей постового на посту безопасности ГДЗ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ab/>
        <w:t>При проведении занятий с подъемом на высоту, в том числе при отработке нормативов, в обязательном порядке использовать страховочное устройство.</w:t>
      </w:r>
    </w:p>
    <w:p>
      <w:pPr>
        <w:pStyle w:val="Normal"/>
        <w:ind w:firstLine="765"/>
        <w:jc w:val="both"/>
        <w:rPr/>
      </w:pPr>
      <w:r>
        <w:rPr>
          <w:sz w:val="26"/>
          <w:szCs w:val="26"/>
        </w:rPr>
        <w:t>1.5. Результаты учебной практики заносятся в дневник прохождения учебной практики (Приложения № 8 – 13), который представляется слушателем куратору учебной группы по прибытии его на очный период обучения.</w:t>
      </w:r>
    </w:p>
    <w:p>
      <w:pPr>
        <w:pStyle w:val="Normal"/>
        <w:ind w:firstLine="7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 ответственного за организацию и проведение учебной практики от подразделения (начальник ПСЧ, СПСЧ)</w:t>
      </w:r>
    </w:p>
    <w:p>
      <w:pPr>
        <w:pStyle w:val="Normal"/>
        <w:ind w:firstLine="76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65"/>
        <w:jc w:val="both"/>
        <w:rPr/>
      </w:pPr>
      <w:r>
        <w:rPr>
          <w:sz w:val="26"/>
          <w:szCs w:val="26"/>
        </w:rPr>
        <w:t>Ответственный за организацию и проведение учебной практики обязан:</w:t>
      </w:r>
    </w:p>
    <w:p>
      <w:pPr>
        <w:pStyle w:val="Normal"/>
        <w:ind w:firstLine="765"/>
        <w:jc w:val="both"/>
        <w:rPr>
          <w:sz w:val="26"/>
          <w:szCs w:val="26"/>
        </w:rPr>
      </w:pPr>
      <w:r>
        <w:rPr>
          <w:sz w:val="26"/>
          <w:szCs w:val="26"/>
        </w:rPr>
        <w:t>2.1 Обеспечить проведение инструктажей по охране труда перед прохождением учебной практики;</w:t>
      </w:r>
    </w:p>
    <w:p>
      <w:pPr>
        <w:pStyle w:val="Normal"/>
        <w:ind w:firstLine="765"/>
        <w:jc w:val="both"/>
        <w:rPr>
          <w:sz w:val="26"/>
          <w:szCs w:val="26"/>
        </w:rPr>
      </w:pPr>
      <w:r>
        <w:rPr>
          <w:sz w:val="26"/>
          <w:szCs w:val="26"/>
        </w:rPr>
        <w:t>2.2 Обеспечить проведение ежесуточного контроля изучаемого материала слушателями методом устного опроса и выборочной сдачи отработанных нормативов с последующим выставлением оценок в документы учёта практического обучения слушателей;</w:t>
      </w:r>
    </w:p>
    <w:p>
      <w:pPr>
        <w:pStyle w:val="Normal"/>
        <w:ind w:firstLine="765"/>
        <w:jc w:val="both"/>
        <w:rPr/>
      </w:pPr>
      <w:r>
        <w:rPr>
          <w:sz w:val="26"/>
          <w:szCs w:val="26"/>
        </w:rPr>
        <w:t>2.3 При получении слушателем неудовлетворительной оценки в период дежурных суток учебной практики, ему назначается дополнительное дежурство, в свободное от работы время (ближайший воскресный день) для исправления неудовлетворительной оценки.</w:t>
      </w:r>
    </w:p>
    <w:p>
      <w:pPr>
        <w:pStyle w:val="Normal"/>
        <w:ind w:firstLine="765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3. Обязанности руководителя (наставника) учебной практики</w:t>
      </w:r>
    </w:p>
    <w:p>
      <w:pPr>
        <w:pStyle w:val="Normal"/>
        <w:ind w:firstLine="765"/>
        <w:jc w:val="both"/>
        <w:rPr>
          <w:b/>
          <w:b/>
          <w:color w:val="000000"/>
          <w:spacing w:val="3"/>
          <w:sz w:val="16"/>
          <w:szCs w:val="16"/>
        </w:rPr>
      </w:pPr>
      <w:r>
        <w:rPr>
          <w:b/>
          <w:color w:val="000000"/>
          <w:spacing w:val="3"/>
          <w:sz w:val="16"/>
          <w:szCs w:val="16"/>
        </w:rPr>
      </w:r>
    </w:p>
    <w:p>
      <w:pPr>
        <w:pStyle w:val="Normal"/>
        <w:ind w:firstLine="76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уководитель (наставник) учебной практики обязан:</w:t>
      </w:r>
    </w:p>
    <w:p>
      <w:pPr>
        <w:pStyle w:val="Normal"/>
        <w:ind w:firstLine="765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3.1 </w:t>
      </w:r>
      <w:r>
        <w:rPr>
          <w:sz w:val="26"/>
          <w:szCs w:val="26"/>
        </w:rPr>
        <w:t>Контролировать прохождение учебной практики в течении дежурных суток методом устного опроса и выборочной сдачи отработанных нормативов с последующим выставлением результатов в документы учёта практического обучения слушателей;</w:t>
      </w:r>
    </w:p>
    <w:p>
      <w:pPr>
        <w:pStyle w:val="Normal"/>
        <w:ind w:firstLine="765"/>
        <w:jc w:val="both"/>
        <w:rPr>
          <w:sz w:val="26"/>
          <w:szCs w:val="26"/>
        </w:rPr>
      </w:pPr>
      <w:r>
        <w:rPr>
          <w:sz w:val="26"/>
          <w:szCs w:val="26"/>
        </w:rPr>
        <w:t>3.2 Осуществлять методическое сопровождение учебной практики;</w:t>
      </w:r>
    </w:p>
    <w:p>
      <w:pPr>
        <w:pStyle w:val="Normal"/>
        <w:ind w:firstLine="765"/>
        <w:jc w:val="both"/>
        <w:rPr/>
      </w:pPr>
      <w:r>
        <w:rPr>
          <w:sz w:val="26"/>
          <w:szCs w:val="26"/>
        </w:rPr>
        <w:t>3.3 Контролировать соблюдение требований правил охраны труда, правил и руководств по эксплуатации пожарной техники, пожарно-технического инструмента, оборудования, СИЗОД и т.д.</w:t>
      </w:r>
    </w:p>
    <w:p>
      <w:pPr>
        <w:pStyle w:val="Normal"/>
        <w:ind w:firstLine="76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язанности слушателя на период прохождения учебной практ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65"/>
        <w:jc w:val="both"/>
        <w:rPr>
          <w:sz w:val="26"/>
          <w:szCs w:val="26"/>
        </w:rPr>
      </w:pPr>
      <w:r>
        <w:rPr>
          <w:sz w:val="26"/>
          <w:szCs w:val="26"/>
        </w:rPr>
        <w:t>Слушатель в период прохождения учебной практики обязан:</w:t>
      </w:r>
    </w:p>
    <w:p>
      <w:pPr>
        <w:pStyle w:val="Normal"/>
        <w:ind w:firstLine="765"/>
        <w:jc w:val="both"/>
        <w:rPr/>
      </w:pPr>
      <w:r>
        <w:rPr>
          <w:sz w:val="26"/>
          <w:szCs w:val="26"/>
        </w:rPr>
        <w:t>4.1 Обязан выполнить все задания, указанные в программе учебной практики (с учетом имеющейся пожарной техники, пожарно-технического инструмента, оборудования, СИЗОД и т.д.);</w:t>
      </w:r>
    </w:p>
    <w:p>
      <w:pPr>
        <w:pStyle w:val="Normal"/>
        <w:ind w:firstLine="765"/>
        <w:jc w:val="both"/>
        <w:rPr/>
      </w:pPr>
      <w:r>
        <w:rPr>
          <w:sz w:val="26"/>
          <w:szCs w:val="26"/>
        </w:rPr>
        <w:t>4.2 При выполнении заданий, упражнений и нормативов обязан соблюдать требования охраны труда, правила и руководства по эксплуатации пожарной техники, пожарно-технического инструмента, оборудования, СИЗОД и т.д.;</w:t>
      </w:r>
    </w:p>
    <w:p>
      <w:pPr>
        <w:pStyle w:val="Normal"/>
        <w:ind w:firstLine="765"/>
        <w:jc w:val="both"/>
        <w:rPr>
          <w:sz w:val="26"/>
          <w:szCs w:val="26"/>
        </w:rPr>
      </w:pPr>
      <w:r>
        <w:rPr>
          <w:sz w:val="26"/>
          <w:szCs w:val="26"/>
        </w:rPr>
        <w:t>4.3 Имеет право требовать от руководителя учебной практики обеспечения занятий литературой и техническими средствами (пожарной техники, пожарно-технического инструмента, оборудования, СИЗОД и т.д.).</w:t>
      </w:r>
    </w:p>
    <w:p>
      <w:pPr>
        <w:pStyle w:val="Normal"/>
        <w:ind w:firstLine="765"/>
        <w:jc w:val="both"/>
        <w:rPr/>
      </w:pPr>
      <w:r>
        <w:rPr>
          <w:sz w:val="26"/>
          <w:szCs w:val="26"/>
        </w:rPr>
        <w:t>4.4. Отчетными документами, предоставляемыми в Учебный центр слушателем, прошедшим учебную практику, куратору учебной группы является дневник с оценками и подписями за каждые дежурные сутки, заполненный отзыв (характеристика) в дневнике, копия приказа об организации учебной практики.</w:t>
      </w:r>
    </w:p>
    <w:p>
      <w:pPr>
        <w:pStyle w:val="Normal"/>
        <w:ind w:firstLine="765"/>
        <w:jc w:val="both"/>
        <w:rPr/>
      </w:pPr>
      <w:r>
        <w:rPr>
          <w:sz w:val="26"/>
          <w:szCs w:val="26"/>
        </w:rPr>
        <w:t>В случае отсутствия технических средств, необходимых для освоения программы учебной практики, в дневнике учебной практики в соответствующей графе ставится отметка «не выполнялся» (НВ), во всех остальных случаях проставляется оценка либо время и оценка при выполнении нормативов.</w:t>
      </w:r>
    </w:p>
    <w:p>
      <w:pPr>
        <w:pStyle w:val="Normal"/>
        <w:ind w:firstLine="765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 последнее дежурство отметки в дневник не проставляются для слушателей, проходящих обучение по программам: профессиональная переподготовка помощников начальников караулов пожарных частей, профессиональная переподготовка командиров отделений пожарных частей, профессиональная подготовка по профессии 16781 «Пожарный». Данная графа заполняется при</w:t>
      </w:r>
      <w:r>
        <w:rPr>
          <w:sz w:val="26"/>
          <w:szCs w:val="26"/>
        </w:rPr>
        <w:t xml:space="preserve"> принятии итогового зачета в Учебном центре преподавателями Учебного центра методом устного опроса и выборочной сдачи отработанных нормативов. По остальным программам оценка усвоения программы учебной практики проверяется при проведении практических занятий в Учебном центре.</w:t>
      </w:r>
    </w:p>
    <w:p>
      <w:pPr>
        <w:pStyle w:val="Normal"/>
        <w:ind w:firstLine="765"/>
        <w:jc w:val="both"/>
        <w:rPr>
          <w:sz w:val="26"/>
          <w:szCs w:val="26"/>
        </w:rPr>
      </w:pPr>
      <w:r>
        <w:rPr>
          <w:sz w:val="26"/>
          <w:szCs w:val="26"/>
        </w:rPr>
        <w:t>Итоговая оценка за учебную практику, полученная в Учебном центре, выставляется в документ о полученном образовании в Учебном центре.</w:t>
      </w:r>
    </w:p>
    <w:p>
      <w:pPr>
        <w:pStyle w:val="Normal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5" w:leader="underscore"/>
          <w:tab w:val="left" w:pos="3449" w:leader="underscore"/>
          <w:tab w:val="left" w:pos="5402" w:leader="underscore"/>
          <w:tab w:val="left" w:pos="6103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е рассмотрено и одобрено педагогическим советом 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</w:t>
        <w:tab/>
        <w:t xml:space="preserve"> _____от «______»____________20____г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8"/>
        <w:tabs>
          <w:tab w:val="clear" w:pos="708"/>
          <w:tab w:val="left" w:pos="0" w:leader="none"/>
        </w:tabs>
        <w:spacing w:lineRule="exact" w:line="317"/>
        <w:ind w:right="20" w:hanging="0"/>
        <w:jc w:val="left"/>
        <w:rPr>
          <w:rStyle w:val="51"/>
        </w:rPr>
      </w:pPr>
      <w:r>
        <w:rPr>
          <w:rStyle w:val="51"/>
        </w:rPr>
        <w:t xml:space="preserve">Заместитель начальника Учебного </w:t>
      </w:r>
    </w:p>
    <w:p>
      <w:pPr>
        <w:pStyle w:val="8"/>
        <w:tabs>
          <w:tab w:val="clear" w:pos="708"/>
          <w:tab w:val="left" w:pos="0" w:leader="none"/>
        </w:tabs>
        <w:spacing w:lineRule="exact" w:line="317"/>
        <w:ind w:right="20" w:hanging="0"/>
        <w:jc w:val="left"/>
        <w:rPr/>
      </w:pPr>
      <w:r>
        <w:rPr>
          <w:rStyle w:val="51"/>
        </w:rPr>
        <w:t xml:space="preserve">центра (по учебной части) – </w:t>
      </w:r>
    </w:p>
    <w:p>
      <w:pPr>
        <w:pStyle w:val="8"/>
        <w:tabs>
          <w:tab w:val="clear" w:pos="708"/>
          <w:tab w:val="left" w:pos="0" w:leader="none"/>
        </w:tabs>
        <w:spacing w:lineRule="exact" w:line="317"/>
        <w:ind w:right="20" w:hanging="0"/>
        <w:jc w:val="left"/>
        <w:rPr/>
      </w:pPr>
      <w:r>
        <w:rPr>
          <w:rStyle w:val="51"/>
        </w:rPr>
        <w:t xml:space="preserve">начальник учебного отдела  </w:t>
        <w:tab/>
        <w:tab/>
        <w:t xml:space="preserve">                                                                   А.В. Рудаков</w:t>
      </w:r>
    </w:p>
    <w:p>
      <w:pPr>
        <w:pStyle w:val="Normal"/>
        <w:jc w:val="right"/>
        <w:rPr>
          <w:rStyle w:val="51"/>
          <w:sz w:val="26"/>
          <w:szCs w:val="26"/>
        </w:rPr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бочая программа учебной практики слушателей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ходящих профессиональную переподготовку по программ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Помощники начальников караулов пожарных частей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сутки (в должности ПНК)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порядка допуска лиц, прибывших в подразделение. </w:t>
            </w:r>
          </w:p>
          <w:p>
            <w:pPr>
              <w:pStyle w:val="Style2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техники и пожарного оборудования, отработка заполнения документов службы.</w:t>
            </w:r>
          </w:p>
          <w:p>
            <w:pPr>
              <w:pStyle w:val="Style2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методического плана на проведение занятий с личным составом караула по расписанию занятий.</w:t>
            </w:r>
          </w:p>
          <w:p>
            <w:pPr>
              <w:pStyle w:val="Style2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1.1</w:t>
            </w:r>
          </w:p>
          <w:p>
            <w:pPr>
              <w:pStyle w:val="Style2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2.1.</w:t>
            </w:r>
          </w:p>
          <w:p>
            <w:pPr>
              <w:pStyle w:val="Style2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ормати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 9.3.</w:t>
            </w:r>
          </w:p>
          <w:p>
            <w:pPr>
              <w:pStyle w:val="Style2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1 ГДЗС</w:t>
            </w:r>
          </w:p>
          <w:p>
            <w:pPr>
              <w:pStyle w:val="Style2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орматива № 2 ГДЗС.</w:t>
            </w:r>
          </w:p>
          <w:p>
            <w:pPr>
              <w:pStyle w:val="Style2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орматива № 3 ГДЗС.</w:t>
            </w:r>
          </w:p>
          <w:p>
            <w:pPr>
              <w:pStyle w:val="Style2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орматива № 4 ГДЗС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color w:val="000000"/>
              </w:rPr>
              <w:t>Отработка норматива № 5 ГДЗС.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норматива № 14 ГДЗС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сутки (в должности ПНК)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порядка допуска лиц, прибывших в подразделение. </w:t>
            </w:r>
          </w:p>
          <w:p>
            <w:pPr>
              <w:pStyle w:val="Style2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техники и пожарного оборудования, отработка заполнения документов службы.</w:t>
            </w:r>
          </w:p>
          <w:p>
            <w:pPr>
              <w:pStyle w:val="Style2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занятий с личным составом по разработанному на 1-м дежурстве методическому плану.</w:t>
            </w:r>
          </w:p>
          <w:p>
            <w:pPr>
              <w:pStyle w:val="Style2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тодического плана на проведение занятий по ПСП</w:t>
            </w:r>
          </w:p>
          <w:p>
            <w:pPr>
              <w:pStyle w:val="Style2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орматива № 4.1.</w:t>
            </w:r>
          </w:p>
          <w:p>
            <w:pPr>
              <w:pStyle w:val="Style2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норматива № 4.2.       </w:t>
            </w:r>
          </w:p>
          <w:p>
            <w:pPr>
              <w:pStyle w:val="Style2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орматива № 4.3.</w:t>
            </w:r>
          </w:p>
          <w:p>
            <w:pPr>
              <w:pStyle w:val="Style2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орматива № 4.4.</w:t>
            </w:r>
          </w:p>
          <w:p>
            <w:pPr>
              <w:pStyle w:val="Style26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орматива № 4.9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 сутки (в должности НК)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порядка допуска лиц, прибывших в подразделение. </w:t>
            </w:r>
          </w:p>
          <w:p>
            <w:pPr>
              <w:pStyle w:val="Style2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техники и пожарного оборудования, отработка заполнения документов службы.</w:t>
            </w:r>
          </w:p>
          <w:p>
            <w:pPr>
              <w:pStyle w:val="Style2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распределения направлений оперативно-служебной деятельности среди начальников караулов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</w:rPr>
              <w:t>Отработать безопасный способ открывания и закрывания люка и крышки пожарного гидрант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</w:rPr>
              <w:t>Отработать выполнение забора и подачи воды из открытого водоисточника через всасывающие рукава и гидроэлеватор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5.3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5.4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работка норматива № 7.1.      </w:t>
            </w:r>
          </w:p>
          <w:p>
            <w:pPr>
              <w:pStyle w:val="Style2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орматива № 7.3.</w:t>
            </w:r>
          </w:p>
          <w:p>
            <w:pPr>
              <w:pStyle w:val="Style2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орматива № 7.8.</w:t>
            </w:r>
          </w:p>
          <w:p>
            <w:pPr>
              <w:pStyle w:val="Style2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орматива № 7.18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сутки (в должности НК)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ача зачета по учебной практике в Учебном центре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  <w:t xml:space="preserve">Рабочая программа учебной практики слушателей,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/>
      </w:pPr>
      <w:r>
        <w:rPr>
          <w:color w:val="000000"/>
        </w:rPr>
        <w:t>проходящих профессиональную переподготовку по программе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/>
      </w:pPr>
      <w:r>
        <w:rPr/>
        <w:t>«Командиров отделений пожарных частей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утки (в должности КО)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порядка допуска лиц, прибывших в подразделение. 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техники и пожарного оборудования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резку арматуры различными насадками к ГАСИ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методического плана на проведение занятий по отработке норматива по ПСП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ормати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9.3. 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орматива № 1.1. 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2.1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1 ГДЗС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норматива по ГДЗС № 2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color w:val="000000"/>
              </w:rPr>
              <w:t>Отработка норматива по ГДЗС № 3.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сутки (в должности КО)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порядка допуска лиц, прибывших в подразделение. </w:t>
            </w:r>
          </w:p>
          <w:p>
            <w:pPr>
              <w:pStyle w:val="Style26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техники и пожарного оборудования.</w:t>
            </w:r>
          </w:p>
          <w:p>
            <w:pPr>
              <w:pStyle w:val="Style26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резку арматуры бензорезом.</w:t>
            </w:r>
          </w:p>
          <w:p>
            <w:pPr>
              <w:pStyle w:val="Style26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резку деревянного бруска бензопилой.</w:t>
            </w:r>
          </w:p>
          <w:p>
            <w:pPr>
              <w:pStyle w:val="Style26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норматив по ПСП с личным составом по разработанному на первых сутках методическому плану.</w:t>
            </w:r>
          </w:p>
          <w:p>
            <w:pPr>
              <w:pStyle w:val="Style26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орматива № 4.1</w:t>
            </w:r>
          </w:p>
          <w:p>
            <w:pPr>
              <w:pStyle w:val="Style26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орматива № 4.2</w:t>
            </w:r>
          </w:p>
          <w:p>
            <w:pPr>
              <w:pStyle w:val="Style26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орматива № 4.3</w:t>
            </w:r>
          </w:p>
          <w:p>
            <w:pPr>
              <w:pStyle w:val="Style26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орматива № 4.4</w:t>
            </w:r>
          </w:p>
          <w:p>
            <w:pPr>
              <w:pStyle w:val="Style26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норматива № 4.9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сутки (в должности ПНК)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порядка допуска лиц, прибывших в подразделение. </w:t>
            </w:r>
          </w:p>
          <w:p>
            <w:pPr>
              <w:pStyle w:val="Style26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техники и пожарного оборудования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тработать безопасный способ открывания и закрывания люка и крышки пожарного гидранта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тработать установку АЦ на пожарный водоем и пожарный гидрант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установки АЦ на пожарный водоём с помощью гидроэлеватора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этапов развёртывания отделения с установкой и без установки на водоисточник с подачей ручных и лафетного стволов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прокладки рукавов из скаток и пачек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уборки рукавов в скатки, гармошкой, восьмеркой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замены рукавов в действующей рукавной линии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временного ремонта рукавов рукавными зажимами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норматива № 7.1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тработка норматива № 7.3. 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5.3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5.4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норматива № 7.8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норматива № 7.18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норматива № 4 ГДЗС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норматива № 5 ГДЗС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норматива № 14 ГДЗС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сутки (в должности ПНК)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дача зачета по учебной практике в Учебном центре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бочая программа учебной практики слушателей, проходящих профессиональную подготовку </w:t>
      </w:r>
    </w:p>
    <w:p>
      <w:pPr>
        <w:pStyle w:val="Normal"/>
        <w:jc w:val="center"/>
        <w:rPr/>
      </w:pPr>
      <w:r>
        <w:rPr/>
        <w:t>по профессии 16781 «Пожарны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утки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орядка смены караулов, приема техники и пожарного оборудования, допуска лиц, прибывших в подразделение</w:t>
            </w:r>
          </w:p>
          <w:p>
            <w:pPr>
              <w:pStyle w:val="Style26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ожарной техникой, находящейся в УПЧ</w:t>
            </w:r>
          </w:p>
          <w:p>
            <w:pPr>
              <w:pStyle w:val="Style26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размещением пожарно-технического вооружения и оборудования на пожарном автомобиле. </w:t>
            </w:r>
          </w:p>
          <w:p>
            <w:pPr>
              <w:pStyle w:val="Style26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орядок и сроки испытания ручных пожарных лестниц, рукавов, рукавной арматуры и другого пожарно-технического инструмента, и оборудования.</w:t>
            </w:r>
          </w:p>
          <w:p>
            <w:pPr>
              <w:pStyle w:val="Style26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ть норматив № 1.1. </w:t>
            </w:r>
          </w:p>
          <w:p>
            <w:pPr>
              <w:pStyle w:val="Style26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норматив № 2.1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сутки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орядка смены караулов, приема техники и пожарного оборудования, допуска лиц, прибывших в подразделение.</w:t>
            </w:r>
          </w:p>
          <w:p>
            <w:pPr>
              <w:pStyle w:val="Style2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резку арматуры бензорезом.</w:t>
            </w:r>
          </w:p>
          <w:p>
            <w:pPr>
              <w:pStyle w:val="Style2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ть резку деревянного бруска бензопилой. </w:t>
            </w:r>
          </w:p>
          <w:p>
            <w:pPr>
              <w:pStyle w:val="Style2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резку арматуры различными насадками к ГАСИ.</w:t>
            </w:r>
          </w:p>
          <w:p>
            <w:pPr>
              <w:pStyle w:val="Style2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закрепление спасательной веревки за конструкцию четырьмя способами.</w:t>
            </w:r>
          </w:p>
          <w:p>
            <w:pPr>
              <w:pStyle w:val="Style2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вязку двойной спасательной петли без надевания на пострадавшего.</w:t>
            </w:r>
          </w:p>
          <w:p>
            <w:pPr>
              <w:pStyle w:val="Style2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вязку двойной спасательной петли с надеванием на пострадавшего.</w:t>
            </w:r>
          </w:p>
          <w:p>
            <w:pPr>
              <w:pStyle w:val="Style2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вязку петли для подъема пожарного оборудования на высоту.</w:t>
            </w:r>
          </w:p>
          <w:p>
            <w:pPr>
              <w:pStyle w:val="Style2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сматывание спасательной веревки в клубок.</w:t>
            </w:r>
          </w:p>
          <w:p>
            <w:pPr>
              <w:pStyle w:val="Style2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порядок использования пневматического прыжкового спасательного устройства.</w:t>
            </w:r>
          </w:p>
          <w:p>
            <w:pPr>
              <w:pStyle w:val="Style2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ть норматив № 9.3. </w:t>
            </w:r>
          </w:p>
          <w:p>
            <w:pPr>
              <w:pStyle w:val="Style2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норматив № 4.1</w:t>
            </w:r>
          </w:p>
          <w:p>
            <w:pPr>
              <w:pStyle w:val="Style2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норматив № 4.2</w:t>
            </w:r>
          </w:p>
          <w:p>
            <w:pPr>
              <w:pStyle w:val="Style2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норматив № 4.3</w:t>
            </w:r>
          </w:p>
          <w:p>
            <w:pPr>
              <w:pStyle w:val="Style2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норматив № 4.4</w:t>
            </w:r>
          </w:p>
          <w:p>
            <w:pPr>
              <w:pStyle w:val="Style2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норматив № 4.9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сутки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тработать обязанности пожарного № 4 при смене караулов, приеме техники и пожарного оборудования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безопасный способ открывания и закрывания крышки пожарного гидранта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установку АЦ на пожарный водоем и пожарный гидрант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установки АЦ на пожарный водоём с помощью гидроэлеватора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7.1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тработать норматив № 7.3.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сутки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тработать обязанности пожарного № 1 при смене караулов, приеме техники и пожарного оборудования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этапов развёртывания отделения с установкой и без установки на водоисточник с подачей ручных и лафетного стволов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прокладки рукавов из скаток и пачек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уборки рукавов в скатки, гармошкой, восьмеркой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замены рукавов в действующей рукавной линии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временного ремонта рукавов рукавными зажимами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3.1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3.2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5.3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5.4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7.8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7.10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7.13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7.18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утки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обязанностей пожарного № 2 при смене караулов, приеме техники и пожарного оборудования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ктическая отработка проведения рабочей проверки СИЗОД. Практическая отработка доклада о готовности командиру звена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навыков в ходе выполнения упражнений по командам: – «аппараты/противогазы надеть», (надевание СИЗОД и подгонка подвесной системы), – «в аппараты/противогазы включись» (надевание и подгонка лицевых частей), – «из аппаратов/противогазов выключись» (снятие СИЗОД и укладка)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1 ГДЗС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2 ГДЗС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3 ГДЗС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сутки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обязанностей пожарного № 3 при смене караулов, приеме техники и пожарного оборудования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рактическая отработка действий газодымозащитников в случаях нарушения работы СИЗОД, плохого самочувствия (потере сознания) при работе в непригодной для дыхания сред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ктическая отработка выявления возможных нарушений работы СИЗОД при действиях газодымозащитника и способов их устранени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4 ГДЗС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5 ГДЗС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норматива № 14 ГДЗС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ать норматив № 7 ГДЗС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утки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дача зачета по учебной практике в Учебном центр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  <w:t xml:space="preserve">Рабочая программа учебной практики слушателей,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/>
      </w:pPr>
      <w:r>
        <w:rPr>
          <w:color w:val="000000"/>
        </w:rPr>
        <w:t>проходящих профессиональную переподготовку по программе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/>
      </w:pPr>
      <w:r>
        <w:rPr/>
        <w:t>«Старших диспетчеров, диспетчеров служб пожарной связи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сутки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формы доклада проверяющим лицам. </w:t>
            </w:r>
          </w:p>
          <w:p>
            <w:pPr>
              <w:pStyle w:val="Style2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и сдачи дежурства.</w:t>
            </w:r>
          </w:p>
          <w:p>
            <w:pPr>
              <w:pStyle w:val="Style2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оформление документации ПСЧ.</w:t>
            </w:r>
          </w:p>
          <w:p>
            <w:pPr>
              <w:pStyle w:val="Style2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правила ведения радиообмена с начальником караула по радиостанции.</w:t>
            </w:r>
          </w:p>
          <w:p>
            <w:pPr>
              <w:pStyle w:val="Style2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передачу информации дежурному по Учебному центру.</w:t>
            </w:r>
          </w:p>
          <w:p>
            <w:pPr>
              <w:pStyle w:val="Style2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обработку информации о вызове и заполнение путевки на выезд дежурного караула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сутки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формы доклада проверяющим лицам. 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и сдачи дежурства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оформление документации ПСЧ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заполнение данных программы АРМ-«Диспетчер» (или аналог)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выдачу ПТП, КТП начальнику караула, заполнение соответствующего журнала.</w:t>
            </w:r>
          </w:p>
          <w:p>
            <w:pPr>
              <w:pStyle w:val="Style2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действия диспетчера при неисправности средств связи.</w:t>
            </w:r>
          </w:p>
          <w:p>
            <w:pPr>
              <w:pStyle w:val="Style2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перечень операций, проводимых при ТО-1, ТО-2 средств связи.</w:t>
            </w:r>
          </w:p>
          <w:p>
            <w:pPr>
              <w:pStyle w:val="Style2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зачета по учебной практике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  <w:t xml:space="preserve">Рабочая программа учебной практики слушателей,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/>
      </w:pPr>
      <w:r>
        <w:rPr>
          <w:color w:val="000000"/>
        </w:rPr>
        <w:t>проходящих профессиональную переподготовку по программе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/>
      </w:pPr>
      <w:r>
        <w:rPr/>
        <w:t>«Водителей пожарных и аварийно-спасательных автомобилей, оборудованных устройствами для подачи специальных световых и звуковых сигналов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сутки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и сдачи дежурства.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обязанности водителя по табелю расчета при приеме и сдаче дежурства.  Отработать проведение ЕТО пожарного автомобиля.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иться с размещением пожарно-технического вооружения и оборудования на пожарном автомобиле.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забор воды из водоема и подачу воды в рукавные лин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норматива № 7.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тработка норматива № 7.3.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сутки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и сдачи дежурства.</w:t>
            </w:r>
          </w:p>
          <w:p>
            <w:pPr>
              <w:pStyle w:val="Style2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обязанности водителя по табелю расчета при приеме и сдаче дежурства.  Отработать проведение ЕТО пожарного автомобиля.</w:t>
            </w:r>
          </w:p>
          <w:p>
            <w:pPr>
              <w:pStyle w:val="Style2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действия водителя на пожаре (занятии) согласно табеля расчета.</w:t>
            </w:r>
          </w:p>
          <w:p>
            <w:pPr>
              <w:pStyle w:val="Style2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забор воды с помощью гидроэлеватора.</w:t>
            </w:r>
          </w:p>
          <w:p>
            <w:pPr>
              <w:pStyle w:val="Style2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обязанности водителя при проведении ТО на пожаре (занятии) и по возвращении с пожара (занятия).</w:t>
            </w:r>
          </w:p>
          <w:p>
            <w:pPr>
              <w:pStyle w:val="Style26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2.1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сутки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и сдачи дежурства.</w:t>
            </w:r>
          </w:p>
          <w:p>
            <w:pPr>
              <w:pStyle w:val="Style2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обязанности водителя по табелю расчета при приеме и сдаче дежурства.  Отработать проведение ЕТО пожарного автомобиля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color w:val="000000"/>
              </w:rPr>
              <w:t>Отработать подачу пены с последующей промывкой водопенных коммуникаций автомобиля.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норматива № 7.8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работка норматива № 7.18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дача зачета по учебной практике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  <w:t xml:space="preserve">Рабочая программа учебной практики слушателей,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/>
      </w:pPr>
      <w:r>
        <w:rPr>
          <w:color w:val="000000"/>
        </w:rPr>
        <w:t>проходящих профессиональную переподготовку по программе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/>
      </w:pPr>
      <w:r>
        <w:rPr/>
        <w:t>«Водителей для работы на специальных агрегатах автолестниц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сутки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и сдачи дежурства.</w:t>
            </w:r>
          </w:p>
          <w:p>
            <w:pPr>
              <w:pStyle w:val="Style26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обязанности водителя по табелю расчета при приеме и сдаче дежурства.  Отработать проведение ЕТО пожарного автомобиля.</w:t>
            </w:r>
          </w:p>
          <w:p>
            <w:pPr>
              <w:pStyle w:val="Style26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иться с размещением пожарно-технического вооружения и оборудования на пожарном автомобиле.</w:t>
            </w:r>
          </w:p>
          <w:p>
            <w:pPr>
              <w:pStyle w:val="Style26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установку автолестницы, выдвижение лестницы, маневрирование стрелой лестницы, уборку лестниц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сутки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и сдачи дежурства.</w:t>
            </w:r>
          </w:p>
          <w:p>
            <w:pPr>
              <w:pStyle w:val="Style26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обязанности водителя по табелю расчета при приеме и сдаче дежурства.  Отработать проведение ЕТО пожарного автомобиля.</w:t>
            </w:r>
          </w:p>
          <w:p>
            <w:pPr>
              <w:pStyle w:val="Style26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действия водителя на пожаре (занятии) согласно табеля расчета.</w:t>
            </w:r>
          </w:p>
          <w:p>
            <w:pPr>
              <w:pStyle w:val="Style26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обязанности водителя при проведении ТО на пожаре (занятии) и по возвращении с пожара (занятия).</w:t>
            </w:r>
          </w:p>
          <w:p>
            <w:pPr>
              <w:pStyle w:val="Style26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установку автолестницы, выдвижение лестницы, маневрирование стрелой лестницы, уборку лестницы, установку спасательного рукава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сутки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и сдачи дежурства.</w:t>
            </w:r>
          </w:p>
          <w:p>
            <w:pPr>
              <w:pStyle w:val="Style26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обязанности водителя по табелю расчета при приеме и сдаче дежурства.  Отработать проведение ЕТО пожарного автомобиля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тработать установку автолестницы, выдвижение лестницы, маневрирование стрелой лестницы, уборку лестницы, установку лафетного ствола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дача зачета по учебной практике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  <w:t xml:space="preserve">Рабочая программа учебной практики слушателей,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/>
      </w:pPr>
      <w:r>
        <w:rPr>
          <w:color w:val="000000"/>
        </w:rPr>
        <w:t>проходящих профессиональную переподготовку по программе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/>
      </w:pPr>
      <w:r>
        <w:rPr/>
        <w:t>«Водителей для работы на специальных агрегатах автоподъемника коленчатого пожарного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сутки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и сдачи дежурства.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обязанности водителя по табелю расчета при приеме и сдаче дежурства.  Отработать проведение ЕТО пожарного автомобиля.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иться с размещением пожарно-технического вооружения и оборудования на пожарном автомобиле.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установку АКП, выдвижение подъемника, маневрирование стрелой подъемника, складывание подъемни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сутки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и сдачи дежурства.</w:t>
            </w:r>
          </w:p>
          <w:p>
            <w:pPr>
              <w:pStyle w:val="Style26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обязанности водителя по табелю расчета при приеме и сдаче дежурства.  Отработать проведение ЕТО пожарного автомобиля.</w:t>
            </w:r>
          </w:p>
          <w:p>
            <w:pPr>
              <w:pStyle w:val="Style26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действия водителя на пожаре (занятии) согласно табеля расчета.</w:t>
            </w:r>
          </w:p>
          <w:p>
            <w:pPr>
              <w:pStyle w:val="Style26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обязанности водителя при проведении ТО на пожаре (занятии) и по возвращении с пожара (занятия).</w:t>
            </w:r>
          </w:p>
          <w:p>
            <w:pPr>
              <w:pStyle w:val="Style26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установку АКП, выдвижение подъемника, маневрирование стрелой подъемника, установку спасательного рукава, складывание подъемника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сутки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орядка смены караулов, приема и сдачи дежурства.</w:t>
            </w:r>
          </w:p>
          <w:p>
            <w:pPr>
              <w:pStyle w:val="Style26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ать обязанности водителя по табелю расчета при приеме и сдаче дежурства.  Отработать проведение ЕТО пожарного автомобиля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Отработать установку АКП, выдвижение подъемника, маневрирование стрелой подъемника, установку лафетного ствола, складывание подъемника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дача зачета по учебной практике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ДНЕВНИК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УЧЕТА ПРАКТИЧЕСКОЙ РАБОТЫ СЛУШАТЕЛЯ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  <w:t>учебной группы профессиональной переподготовки помощников начальников караулов</w:t>
      </w:r>
    </w:p>
    <w:p>
      <w:pPr>
        <w:pStyle w:val="Normal"/>
        <w:ind w:right="-1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1" w:hanging="0"/>
        <w:jc w:val="center"/>
        <w:rPr/>
      </w:pPr>
      <w:r>
        <w:rPr/>
        <w:t>в период с ____. ____.20____г. по ____. ____.20____г.</w:t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9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714"/>
        <w:gridCol w:w="1269"/>
        <w:gridCol w:w="1269"/>
        <w:gridCol w:w="1292"/>
        <w:gridCol w:w="1270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дежурные сут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дежурные сут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дежурные сут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дежурные сутки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чебном центр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проведении ЕТО, ТО и ремонте П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и качество разработанных  методических планов на проведение заня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уководство занятиями по отработке нормативов по ПСП и проф.подготов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караульной службы. Проверка несения караульной служб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ая проверка СИЗ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ботка действий в составе звена ГДЗ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орматива № 9.3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орматива № 1.1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2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1 ГДЗ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4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4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4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4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4.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7.1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работка норматива № 7.3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норматива по ГДЗС № 2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норматива по ГДЗС № 3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7.8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7.18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5.3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5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4 ГДЗ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орматива № 5 ГДЗС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орматива № 14 ГДЗС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о корректировок ПТП и КТ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ение документации дежурного карау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</w:rPr>
              <w:t>Навыки работы с гидравлическим и механизированным инструмент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и подпись руководителя учебной практики за дежурные сут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итогового зачета в объеме выданного задания на учебную практик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426"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426"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426"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426" w:right="-1" w:hanging="0"/>
        <w:jc w:val="center"/>
        <w:rPr/>
      </w:pPr>
      <w:r>
        <w:rPr>
          <w:u w:val="single"/>
        </w:rPr>
        <w:t>ОТЗЫВ РУКОВОДИТЕЛЯ ПРАКТИКИ ОБ ИТОГАХ УЧЕБНОЙ ПРАКТИКИ</w:t>
      </w:r>
    </w:p>
    <w:p>
      <w:pPr>
        <w:pStyle w:val="Normal"/>
        <w:ind w:left="-426"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Начальник караула _____-ПСЧ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ПСО ФПС ГПС ГУ МЧС России по 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 xml:space="preserve">Челябинской области                                   </w:t>
        <w:tab/>
        <w:tab/>
        <w:t xml:space="preserve">__________________________  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>(подпись, инициалы, фамилия)</w:t>
      </w:r>
    </w:p>
    <w:p>
      <w:pPr>
        <w:pStyle w:val="Normal"/>
        <w:ind w:right="-2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Начальник_________- ПСЧ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ПСО ФПС ГПС ГУ МЧС России по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                                </w:t>
        <w:tab/>
        <w:tab/>
        <w:tab/>
        <w:t>___________________________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>(подпись, инициалы, фамилия)</w:t>
      </w:r>
    </w:p>
    <w:p>
      <w:pPr>
        <w:pStyle w:val="Normal"/>
        <w:spacing w:lineRule="auto" w:line="360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____. ____.20____г.</w:t>
      </w:r>
    </w:p>
    <w:p>
      <w:pPr>
        <w:pStyle w:val="Normal"/>
        <w:pBdr>
          <w:bottom w:val="single" w:sz="6" w:space="1" w:color="000000"/>
        </w:pBdr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ую практику завершил с оценкой</w:t>
        <w:tab/>
        <w:tab/>
        <w:tab/>
        <w:tab/>
        <w:tab/>
        <w:tab/>
        <w:t>Комиссия УЦ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ДНЕВНИК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УЧЕТА ПРАКТИЧЕСКОЙ РАБОТЫ СЛУШАТЕЛЯ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  <w:t>учебной группы профессиональной переподготовки командиров отделений</w:t>
      </w:r>
    </w:p>
    <w:p>
      <w:pPr>
        <w:pStyle w:val="Normal"/>
        <w:ind w:right="-1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1" w:hanging="0"/>
        <w:jc w:val="center"/>
        <w:rPr/>
      </w:pPr>
      <w:r>
        <w:rPr/>
        <w:t>в период с ____. ____.20____г. по ____. ____.20____г.</w:t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88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13"/>
        <w:gridCol w:w="1269"/>
        <w:gridCol w:w="1269"/>
        <w:gridCol w:w="1268"/>
        <w:gridCol w:w="14"/>
        <w:gridCol w:w="1255"/>
        <w:gridCol w:w="1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дежурные сут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дежурные сут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дежурные сутки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дежурные сутк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60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Участие в проведении ЕТО, ТО и ремонте П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Количество и качество разработанных  методических планов на проведение заня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color w:val="FF0000"/>
              </w:rPr>
            </w:pPr>
            <w:r>
              <w:rPr/>
              <w:t xml:space="preserve">Руководство занятиями по отработке нормативов по ПСП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</w:rPr>
              <w:t>Организация караульной службы. Проверка несения караульной служб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Рабочая проверка СИЗ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тработка действий в составе звена ГДЗ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орматива № 9.3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орматива № 1.1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2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1 ГДЗ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4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4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4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4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4.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7.1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работка норматива № 7.3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норматива по ГДЗС № 2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норматива по ГДЗС № 3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7.8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7.18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орматива № 5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орматива № 5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4 ГДЗ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5 ГДЗС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14 ГДЗ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</w:rPr>
              <w:t>Ведение документации дежурного карау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color w:val="000000"/>
              </w:rPr>
              <w:t>Навыки работы с гидравлическим и механизированным инструмент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и работы с пожарно-техническим вооружением и оборудова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и подпись руководителя учебной практики за дежурные сут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дача итогового зачета в объеме выданного задания на учебную практику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426"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426"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426" w:right="-1" w:hanging="0"/>
        <w:jc w:val="center"/>
        <w:rPr>
          <w:u w:val="single"/>
        </w:rPr>
      </w:pPr>
      <w:r>
        <w:rPr>
          <w:u w:val="single"/>
        </w:rPr>
        <w:t>ОТЗЫВ РУКОВОДИТЕЛЯ ПРАКТИКИ ОБ ИТОГАХ УЧЕБНОЙ ПРАКТИКИ</w:t>
      </w:r>
    </w:p>
    <w:p>
      <w:pPr>
        <w:pStyle w:val="Normal"/>
        <w:ind w:left="-426"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-2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9" w:hanging="0"/>
        <w:jc w:val="both"/>
        <w:rPr/>
      </w:pPr>
      <w:r>
        <w:rPr/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Начальник караула _____-ПСЧ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ПСО ФПС ГПС ГУ МЧС России по 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 xml:space="preserve">Челябинской области                                   </w:t>
        <w:tab/>
        <w:tab/>
        <w:t xml:space="preserve">__________________________  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>(подпись, инициалы, фамилия)</w:t>
      </w:r>
    </w:p>
    <w:p>
      <w:pPr>
        <w:pStyle w:val="Normal"/>
        <w:ind w:right="-2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Начальник_________- ПСЧ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ПСО ФПС ГПС ГУ МЧС России по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                                </w:t>
        <w:tab/>
        <w:tab/>
        <w:tab/>
        <w:t>___________________________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>(подпись, инициалы, фамилия)</w:t>
      </w:r>
    </w:p>
    <w:p>
      <w:pPr>
        <w:pStyle w:val="Normal"/>
        <w:spacing w:lineRule="auto" w:line="360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____. ____.20____г.</w:t>
      </w:r>
    </w:p>
    <w:p>
      <w:pPr>
        <w:pStyle w:val="Normal"/>
        <w:pBdr>
          <w:bottom w:val="single" w:sz="6" w:space="1" w:color="000000"/>
        </w:pBdr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ую практику завершил с оценкой</w:t>
        <w:tab/>
        <w:tab/>
        <w:tab/>
        <w:tab/>
        <w:tab/>
        <w:tab/>
        <w:t>Комиссия УЦ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ДНЕВНИК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УЧЕТА ПРАКТИЧЕСКОЙ РАБОТЫ СЛУШАТЕЛЯ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  <w:t>учебной группы профессиональной переподготовки водителей</w:t>
      </w:r>
    </w:p>
    <w:p>
      <w:pPr>
        <w:pStyle w:val="Normal"/>
        <w:ind w:right="-1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1" w:hanging="0"/>
        <w:jc w:val="center"/>
        <w:rPr/>
      </w:pPr>
      <w:r>
        <w:rPr/>
        <w:t>в период с ____.____.20____г. по ____. ____.20____г.</w:t>
      </w:r>
    </w:p>
    <w:p>
      <w:pPr>
        <w:pStyle w:val="Normal"/>
        <w:ind w:right="-1" w:hanging="0"/>
        <w:jc w:val="center"/>
        <w:rPr/>
      </w:pPr>
      <w:r>
        <w:rPr/>
        <w:t>(Фамилия, Имя, Отчество)</w:t>
      </w:r>
    </w:p>
    <w:tbl>
      <w:tblPr>
        <w:tblW w:w="10409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091"/>
        <w:gridCol w:w="1272"/>
        <w:gridCol w:w="1272"/>
        <w:gridCol w:w="18"/>
        <w:gridCol w:w="1253"/>
        <w:gridCol w:w="18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дежурные су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дежурные сутки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дежурные сутки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60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Участие в проведении ЕТО, ТО и ремонте ПТВ и тех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нание обязанностей по табелю расч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нание обязанностей внутреннего наря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color w:val="FF0000"/>
              </w:rPr>
            </w:pPr>
            <w:r>
              <w:rPr/>
              <w:t>Забор воды из пожарного водоема всасывающими рукавами и подача в рабочие лин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color w:val="FF0000"/>
              </w:rPr>
            </w:pPr>
            <w:r>
              <w:rPr/>
              <w:t xml:space="preserve">Забор воды из пожарного водоема гидроэлеватором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Подача воздушно-механической пен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нание обязанностей водителя при проведении ТО на пожаре (занятии) и по возвращении с пожара (занятия)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2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7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работка норматива № 7.3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7.8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" w:hanging="0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орматива № 7.18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</w:rPr>
              <w:t>Ведение документации водителя дежурного карау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и работы с пожарно-техническим вооружением и оборудование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и подпись руководителя учебной практики за дежурные су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дача итогового зачета в объеме выданного задания на учебную практик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426"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426" w:right="-1" w:hanging="0"/>
        <w:jc w:val="center"/>
        <w:rPr>
          <w:u w:val="single"/>
        </w:rPr>
      </w:pPr>
      <w:r>
        <w:rPr>
          <w:u w:val="single"/>
        </w:rPr>
        <w:t>ОТЗЫВ РУКОВОДИТЕЛЯ ПРАКТИКИ И НАЧАЛЬНИКА КАРАУЛА ОБ ИТОГАХ УЧЕБНОЙ ПРАКТИКИ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Начальник караула _____-ПСЧ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ПСО ФПС ГПС ГУ МЧС России по 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 xml:space="preserve">Челябинской области                                   </w:t>
        <w:tab/>
        <w:tab/>
        <w:t xml:space="preserve">__________________________  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>(подпись, инициалы, фамилия)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Начальник_________- ПСЧ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ПСО ФПС ГПС ГУ МЧС России по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                                </w:t>
        <w:tab/>
        <w:tab/>
        <w:tab/>
        <w:t>___________________________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>(подпись, инициалы, фамилия)</w:t>
      </w:r>
    </w:p>
    <w:p>
      <w:pPr>
        <w:pStyle w:val="Normal"/>
        <w:spacing w:lineRule="auto" w:line="360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____. ____.20____г.</w:t>
      </w:r>
    </w:p>
    <w:p>
      <w:pPr>
        <w:pStyle w:val="Normal"/>
        <w:pBdr>
          <w:bottom w:val="single" w:sz="6" w:space="1" w:color="000000"/>
        </w:pBdr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ую практику завершил с оценкой</w:t>
        <w:tab/>
        <w:tab/>
        <w:tab/>
        <w:tab/>
        <w:tab/>
        <w:tab/>
        <w:t>Комиссия УЦ</w:t>
      </w:r>
    </w:p>
    <w:p>
      <w:pPr>
        <w:pStyle w:val="Normal"/>
        <w:ind w:right="-2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писью)</w:t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ДНЕВНИК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УЧЕТА ПРАКТИЧЕСКОЙ РАБОТЫ СЛУШАТЕЛЯ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  <w:t>учебной группы профессиональной переподготовки диспетчеров</w:t>
      </w:r>
    </w:p>
    <w:p>
      <w:pPr>
        <w:pStyle w:val="Normal"/>
        <w:ind w:right="-1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1" w:hanging="0"/>
        <w:jc w:val="center"/>
        <w:rPr/>
      </w:pPr>
      <w:r>
        <w:rPr/>
        <w:t>в период с ____. ____.20____г. по ____. ____.20____г.</w:t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710"/>
        <w:gridCol w:w="1301"/>
        <w:gridCol w:w="14"/>
        <w:gridCol w:w="1262"/>
        <w:gridCol w:w="14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дежурные 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дежурные сутки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Участие в проведении ТО-1, ТО-2 средств связи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нание обязанностей диспетчер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нание порядка смены караулов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color w:val="FF0000"/>
              </w:rPr>
            </w:pPr>
            <w:r>
              <w:rPr/>
              <w:t>Навыки работы на радиостанции, правила ведения радиопереговоров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color w:val="FF0000"/>
              </w:rPr>
            </w:pPr>
            <w:r>
              <w:rPr/>
              <w:t xml:space="preserve">Оформление и заполнение  документации ПСЧ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бработка сообщений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Действия диспетчера при неисправности средств связи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программой АРМ-«Диспетчер»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8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и подпись руководителя учебной практики за дежурные сут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дача итогового зачета в объеме выданного задания на учебную практ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426"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426"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426" w:right="-1" w:hanging="0"/>
        <w:jc w:val="center"/>
        <w:rPr>
          <w:u w:val="single"/>
        </w:rPr>
      </w:pPr>
      <w:r>
        <w:rPr>
          <w:u w:val="single"/>
        </w:rPr>
        <w:t>ОТЗЫВ РУКОВОДИТЕЛЯ ПРАКТИКИ ОБ ИТОГАХ УЧЕБНОЙ ПРАКТИКИ</w:t>
      </w:r>
    </w:p>
    <w:p>
      <w:pPr>
        <w:pStyle w:val="Normal"/>
        <w:ind w:left="-426"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Начальник караула _____-ПСЧ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ПСО ФПС ГПС ГУ МЧС России по 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 xml:space="preserve">Челябинской области                                   </w:t>
        <w:tab/>
        <w:tab/>
        <w:t xml:space="preserve">__________________________  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>(подпись, инициалы, фамилия)</w:t>
      </w:r>
    </w:p>
    <w:p>
      <w:pPr>
        <w:pStyle w:val="Normal"/>
        <w:ind w:right="-2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Начальник_________- ПСЧ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ПСО ФПС ГПС ГУ МЧС России по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                                </w:t>
        <w:tab/>
        <w:tab/>
        <w:tab/>
        <w:t>___________________________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>(подпись, инициалы, фамилия)</w:t>
      </w:r>
    </w:p>
    <w:p>
      <w:pPr>
        <w:pStyle w:val="Normal"/>
        <w:spacing w:lineRule="auto" w:line="360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____. ____.20____г.</w:t>
      </w:r>
    </w:p>
    <w:p>
      <w:pPr>
        <w:pStyle w:val="Normal"/>
        <w:pBdr>
          <w:bottom w:val="single" w:sz="6" w:space="1" w:color="000000"/>
        </w:pBdr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567" w:gutter="0" w:header="567" w:top="851" w:footer="567" w:bottom="851"/>
          <w:pgNumType w:start="182"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6" w:space="1" w:color="000000"/>
        </w:pBdr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ую практику завершил с оценкой</w:t>
        <w:tab/>
        <w:tab/>
        <w:tab/>
        <w:tab/>
        <w:tab/>
        <w:tab/>
        <w:t>Комиссия УЦ</w:t>
      </w:r>
    </w:p>
    <w:p>
      <w:pPr>
        <w:pStyle w:val="Normal"/>
        <w:ind w:left="6372" w:firstLine="708"/>
        <w:jc w:val="right"/>
        <w:rPr/>
      </w:pPr>
      <w:r>
        <w:rPr/>
        <w:t>Приложение № 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НЕВН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АКТИЧЕСКОЙ РАБОТЫ СЛУШАТЕЛ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ебной группы профессиональной подготовки пожарных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в период с ____. ____.20____г. по ____. ____.20____г.</w:t>
      </w:r>
    </w:p>
    <w:p>
      <w:pPr>
        <w:pStyle w:val="Normal"/>
        <w:pBdr>
          <w:bottom w:val="single" w:sz="6" w:space="1" w:color="000000"/>
        </w:pBdr>
        <w:ind w:left="567"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78"/>
        <w:gridCol w:w="8"/>
        <w:gridCol w:w="971"/>
        <w:gridCol w:w="8"/>
        <w:gridCol w:w="984"/>
        <w:gridCol w:w="8"/>
        <w:gridCol w:w="985"/>
        <w:gridCol w:w="8"/>
        <w:gridCol w:w="984"/>
        <w:gridCol w:w="8"/>
        <w:gridCol w:w="984"/>
        <w:gridCol w:w="8"/>
        <w:gridCol w:w="1126"/>
        <w:gridCol w:w="8"/>
        <w:gridCol w:w="984"/>
        <w:gridCol w:w="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ж. сут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еж. сут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еж. сут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деж. сут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еж. сут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sz w:val="20"/>
                <w:szCs w:val="20"/>
              </w:rPr>
              <w:t>6 деж. сут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еж. сут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0"/>
                <w:szCs w:val="20"/>
              </w:rPr>
              <w:t>дата_____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0"/>
                <w:szCs w:val="20"/>
              </w:rPr>
              <w:t>дата__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0"/>
                <w:szCs w:val="20"/>
              </w:rPr>
              <w:t>дата_____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0"/>
                <w:szCs w:val="20"/>
              </w:rPr>
              <w:t>дата_____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0"/>
                <w:szCs w:val="20"/>
              </w:rPr>
              <w:t>дата__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0"/>
                <w:szCs w:val="20"/>
              </w:rPr>
              <w:t>дата_____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0"/>
                <w:szCs w:val="20"/>
              </w:rPr>
              <w:t>дата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подразделения  по тушению пожаров и ПАСР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анятиях по решению ПТЗ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ЕТО, ТО, ремонте и испытании ПТВ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ение службы во внутреннем наряде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действий в составе звена ГДЗС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ПТВ и О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и работы с механизированным инструментом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и работы с гидравлическим инструментом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орматива № 1.1.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орматива № 2.1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</w:t>
            </w:r>
            <w:r>
              <w:rPr/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</w:t>
            </w:r>
            <w:r>
              <w:rPr/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9.3.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</w:t>
            </w:r>
            <w:r>
              <w:rPr/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</w:t>
            </w:r>
            <w:r>
              <w:rPr/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.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</w:t>
            </w:r>
            <w:r>
              <w:rPr/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</w:t>
            </w:r>
            <w:r>
              <w:rPr/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.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</w:t>
            </w:r>
            <w:r>
              <w:rPr/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</w:t>
            </w:r>
            <w:r>
              <w:rPr/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.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</w:t>
            </w:r>
            <w:r>
              <w:rPr/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</w:t>
            </w:r>
            <w:r>
              <w:rPr/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.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орматива № 4.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>№ 7.1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 xml:space="preserve">№ 7.3.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>№ 3.1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>№ 3.2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>№ 7.8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>№ 7.10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>№ 7.13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>№ 7.18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>№ 5.3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>№ 5.4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>№ 1 ГДЗС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>№ 2 ГДЗС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>№ 3 ГДЗС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>№ 4 ГДЗС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>№ 5 ГДЗС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>№ 14 ГДЗС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60" w:right="21" w:hanging="360"/>
              <w:jc w:val="center"/>
              <w:rPr/>
            </w:pPr>
            <w:r>
              <w:rPr/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норматива </w:t>
            </w:r>
            <w:r>
              <w:rPr>
                <w:rFonts w:eastAsia="Calibri"/>
                <w:color w:val="000000"/>
                <w:lang w:eastAsia="en-US"/>
              </w:rPr>
              <w:t>№ 7 ГДЗС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и подпись руководителя учебной практики за дежурные сутки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1" w:hanging="0"/>
              <w:rPr/>
            </w:pPr>
            <w:r>
              <w:rPr/>
            </w:r>
          </w:p>
        </w:tc>
        <w:tc>
          <w:tcPr>
            <w:tcW w:w="13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" w:hanging="0"/>
              <w:jc w:val="center"/>
              <w:rPr/>
            </w:pPr>
            <w:r>
              <w:rPr/>
              <w:t>Сдача итогового зачета в объеме выданного задания на учебную практик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29" w:hanging="0"/>
        <w:jc w:val="center"/>
        <w:rPr/>
      </w:pPr>
      <w:r>
        <w:rPr>
          <w:u w:val="single"/>
        </w:rPr>
        <w:t xml:space="preserve">ОТЗЫВ РУКОВОДИТЕЛЯ ПРАКТИКИ ОБ ИТОГАХ УЧЕБНОЙ ПРАКТИКИ </w:t>
      </w:r>
    </w:p>
    <w:p>
      <w:pPr>
        <w:pStyle w:val="Normal"/>
        <w:ind w:right="-2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29" w:hanging="0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-29" w:hanging="0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Начальник караула _____-ПСЧ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ПСО ФПС ГПС ГУ МЧС России по 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 xml:space="preserve">Челябинской области                                   </w:t>
        <w:tab/>
        <w:tab/>
        <w:t xml:space="preserve">__________________________  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>(подпись, инициалы, фамилия)</w:t>
      </w:r>
    </w:p>
    <w:p>
      <w:pPr>
        <w:pStyle w:val="Normal"/>
        <w:ind w:right="-2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Начальник_________- ПСЧ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ПСО ФПС ГПС ГУ МЧС России по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                                </w:t>
        <w:tab/>
        <w:tab/>
        <w:tab/>
        <w:t>___________________________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>(подпись, инициалы, фамилия)</w:t>
      </w:r>
    </w:p>
    <w:p>
      <w:pPr>
        <w:pStyle w:val="Normal"/>
        <w:spacing w:lineRule="auto" w:line="360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____. ____.20____г.</w:t>
      </w:r>
    </w:p>
    <w:p>
      <w:pPr>
        <w:pStyle w:val="Normal"/>
        <w:pBdr>
          <w:bottom w:val="single" w:sz="6" w:space="1" w:color="000000"/>
        </w:pBdr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567" w:right="53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6" w:space="1" w:color="000000"/>
        </w:pBdr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ую практику завершил с оценкой</w:t>
        <w:tab/>
        <w:tab/>
        <w:tab/>
        <w:tab/>
        <w:tab/>
        <w:tab/>
        <w:t>Комиссия УЦ</w:t>
      </w:r>
    </w:p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ДНЕВНИК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УЧЕТА ПРАКТИЧЕСКОЙ РАБОТЫ СЛУШАТЕЛЯ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  <w:t>учебной группы профессиональной переподготовки водителей автолестниц</w:t>
      </w:r>
    </w:p>
    <w:p>
      <w:pPr>
        <w:pStyle w:val="Normal"/>
        <w:ind w:right="-1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1" w:hanging="0"/>
        <w:jc w:val="center"/>
        <w:rPr/>
      </w:pPr>
      <w:r>
        <w:rPr/>
        <w:t>в период с ____. ____.20____г. по ____. ____.20____г.</w:t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036"/>
        <w:gridCol w:w="1272"/>
        <w:gridCol w:w="9"/>
        <w:gridCol w:w="1267"/>
        <w:gridCol w:w="12"/>
        <w:gridCol w:w="1233"/>
        <w:gridCol w:w="12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дежурные сутк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дежурные сут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дежурные сутки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Участие в проведении ЕТО, ТО и ремонте ПТВ и техник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нание обязанностей по табелю расчет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нание обязанностей внутреннего наряд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color w:val="FF0000"/>
              </w:rPr>
            </w:pPr>
            <w:r>
              <w:rPr/>
              <w:t>Работа со специальными агрегатами автолестницы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нание обязанностей водителя при проведении ТО на пожаре (занятии) и по возвращении с пожара (занятия)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</w:rPr>
              <w:t>Ведение документации водителя дежурного караул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и работы с пожарно-техническим вооружением и оборудование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и подпись руководителя учебной практики за дежурные су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дача итогового зачета в объеме выданного задания на учебную практику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426"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426" w:right="-1" w:hanging="0"/>
        <w:jc w:val="center"/>
        <w:rPr>
          <w:u w:val="single"/>
        </w:rPr>
      </w:pPr>
      <w:r>
        <w:rPr>
          <w:u w:val="single"/>
        </w:rPr>
        <w:t>ОТЗЫВ РУКОВОДИТЕЛЯ ПРАКТИКИ ОБ ИТОГАХ УЧЕБНОЙ ПРАКТИКИ</w:t>
      </w:r>
    </w:p>
    <w:p>
      <w:pPr>
        <w:pStyle w:val="Normal"/>
        <w:ind w:left="-426"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Начальник караула _____-ПСЧ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ПСО ФПС ГПС ГУ МЧС России по 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 xml:space="preserve">Челябинской области                                   </w:t>
        <w:tab/>
        <w:tab/>
        <w:t xml:space="preserve">__________________________  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>(подпись, инициалы, фамилия)</w:t>
      </w:r>
    </w:p>
    <w:p>
      <w:pPr>
        <w:pStyle w:val="Normal"/>
        <w:ind w:right="-2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Начальник_________- ПСЧ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ПСО ФПС ГПС ГУ МЧС России по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                                </w:t>
        <w:tab/>
        <w:tab/>
        <w:tab/>
        <w:t>___________________________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>(подпись, инициалы, фамилия)</w:t>
      </w:r>
    </w:p>
    <w:p>
      <w:pPr>
        <w:pStyle w:val="Normal"/>
        <w:spacing w:lineRule="auto" w:line="360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____. ____.20____г.</w:t>
      </w:r>
    </w:p>
    <w:p>
      <w:pPr>
        <w:pStyle w:val="Normal"/>
        <w:pBdr>
          <w:bottom w:val="single" w:sz="6" w:space="1" w:color="000000"/>
        </w:pBdr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ую практику завершил с оценкой</w:t>
        <w:tab/>
        <w:tab/>
        <w:tab/>
        <w:tab/>
        <w:tab/>
        <w:tab/>
        <w:t>Комиссия УЦ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ДНЕВНИК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УЧЕТА ПРАКТИЧЕСКОЙ РАБОТЫ СЛУШАТЕЛЯ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  <w:t>учебной группы профессиональной переподготовки водителей коленчатых подъемников</w:t>
      </w:r>
    </w:p>
    <w:p>
      <w:pPr>
        <w:pStyle w:val="Normal"/>
        <w:ind w:right="-1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1" w:hanging="0"/>
        <w:jc w:val="center"/>
        <w:rPr/>
      </w:pPr>
      <w:r>
        <w:rPr/>
        <w:t>в период с ____. ____.20____г. по ____. ____.20____г.</w:t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036"/>
        <w:gridCol w:w="1272"/>
        <w:gridCol w:w="9"/>
        <w:gridCol w:w="1267"/>
        <w:gridCol w:w="12"/>
        <w:gridCol w:w="1233"/>
        <w:gridCol w:w="12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дежурные сутк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дежурные сут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дежурные сутки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2" w:firstLine="372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60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Участие в проведении ЕТО, ТО и ремонте ПТВ и техник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нание обязанностей по табелю расчет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нание обязанностей внутреннего наряд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color w:val="FF0000"/>
              </w:rPr>
            </w:pPr>
            <w:r>
              <w:rPr/>
              <w:t>Работа со специальными агрегатами автоподъемник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нание обязанностей водителя при проведении ТО на пожаре (занятии) и по возвращении с пожара (занятия)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</w:rPr>
              <w:t>Ведение документации водителя дежурного караул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60" w:right="-1" w:hanging="360"/>
              <w:rPr/>
            </w:pPr>
            <w:r>
              <w:rPr/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и работы с пожарно-техническим вооружением и оборудование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и подпись руководителя учебной практики за дежурные су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дача итогового зачета в объеме выданного задания на учебную практику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426"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426" w:right="-1" w:hanging="0"/>
        <w:jc w:val="center"/>
        <w:rPr>
          <w:u w:val="single"/>
        </w:rPr>
      </w:pPr>
      <w:r>
        <w:rPr>
          <w:u w:val="single"/>
        </w:rPr>
        <w:t>ОТЗЫВ РУКОВОДИТЕЛЯ ПРАКТИКИ ОБ ИТОГАХ УЧЕБНОЙ ПРАКТИКИ</w:t>
      </w:r>
    </w:p>
    <w:p>
      <w:pPr>
        <w:pStyle w:val="Normal"/>
        <w:ind w:left="-426"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-2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Начальник караула _____-ПСЧ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ПСО ФПС ГПС ГУ МЧС России по 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 xml:space="preserve">Челябинской области                                   </w:t>
        <w:tab/>
        <w:tab/>
        <w:t xml:space="preserve">__________________________  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>(подпись, инициалы, фамилия)</w:t>
      </w:r>
    </w:p>
    <w:p>
      <w:pPr>
        <w:pStyle w:val="Normal"/>
        <w:ind w:right="-2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Начальник_________- ПСЧ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ПСО ФПС ГПС ГУ МЧС России по 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 xml:space="preserve">Челябинской области                                 </w:t>
        <w:tab/>
        <w:tab/>
        <w:tab/>
        <w:t>___________________________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>(подпись, инициалы, фамилия)</w:t>
      </w:r>
    </w:p>
    <w:p>
      <w:pPr>
        <w:pStyle w:val="Normal"/>
        <w:spacing w:lineRule="auto" w:line="360"/>
        <w:ind w:right="-29" w:hanging="0"/>
        <w:jc w:val="both"/>
        <w:rPr/>
      </w:pPr>
      <w:r>
        <w:rPr>
          <w:sz w:val="28"/>
          <w:szCs w:val="28"/>
        </w:rPr>
        <w:t>____. ____.20____г.</w:t>
      </w:r>
    </w:p>
    <w:p>
      <w:pPr>
        <w:pStyle w:val="Normal"/>
        <w:pBdr>
          <w:bottom w:val="single" w:sz="6" w:space="1" w:color="000000"/>
        </w:pBdr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ую практику завершил с оценкой</w:t>
        <w:tab/>
        <w:tab/>
        <w:tab/>
        <w:tab/>
        <w:tab/>
        <w:tab/>
        <w:t>Комиссия УЦ</w:t>
      </w:r>
    </w:p>
    <w:p>
      <w:pPr>
        <w:pStyle w:val="Normal"/>
        <w:ind w:right="-29" w:hanging="0"/>
        <w:jc w:val="center"/>
        <w:rPr>
          <w:sz w:val="16"/>
          <w:szCs w:val="16"/>
        </w:rPr>
      </w:pPr>
      <w:r>
        <w:rPr>
          <w:sz w:val="16"/>
          <w:szCs w:val="16"/>
        </w:rPr>
        <w:t>(прописью)</w:t>
      </w:r>
    </w:p>
    <w:p>
      <w:pPr>
        <w:pStyle w:val="Normal"/>
        <w:ind w:right="-29" w:hanging="0"/>
        <w:jc w:val="right"/>
        <w:rPr/>
      </w:pPr>
      <w:r>
        <w:rPr/>
        <w:t>Приложение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" cy="662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ЧС РОССИ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Е УПРАВЛЕНИЕ МЧС РОССИИ ПО ЧЕЛЯБИ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3246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97.95pt,-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  <w:tab w:val="left" w:pos="8900" w:leader="none"/>
        </w:tabs>
        <w:rPr>
          <w:u w:val="single"/>
        </w:rPr>
      </w:pPr>
      <w:r>
        <w:rPr/>
        <w:t>_______________</w:t>
        <w:tab/>
        <w:t>г.. Челябинск                                            № 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рганизации учебной практики со слушателями групп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ессиональной подготовки по профессии 16781 «Пожарный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огласно требований приказа МЧС России от 26.10.2017 года № 472 «Об утверждении Порядка подготовки личного состава пожарной охраны», распоряжения МЧС России от ________ № _____ «Об организации профессиональной подготовки, повышения квалификации и профессиональной переподготовки личного состава ФПС, специалистов МЧС России на базе учебных центров ФПС Уральского Федерального округа в 20___ году», в</w:t>
      </w:r>
      <w:r>
        <w:rPr>
          <w:sz w:val="28"/>
        </w:rPr>
        <w:t xml:space="preserve"> целях качественной организации и эффективного проведения учебной практики слушателей при пожарно-спасательной части  п р и к а з ы в а 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1. Считать местом прохождения учебной практики слушателями группы профессиональной</w:t>
      </w:r>
      <w:r>
        <w:rPr>
          <w:sz w:val="28"/>
          <w:szCs w:val="28"/>
        </w:rPr>
        <w:t xml:space="preserve"> подготовки по профессии 16781 «Пожарный» ____ пожарно-спасательную часть ____ поисково-спасательного отряд ФПС ГПС Главного управления МЧС России по Челябинской области (далее 2 ПСЧ)</w:t>
      </w:r>
      <w:r>
        <w:rPr>
          <w:sz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Назначить ответственным за организацию и проведение учебной практики начальника ____ПСЧ подполковника внутренней службы ________________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Назначить руководителем учебной практики начальника караула ____ПСЧ капитана внутренней службы ________________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3. Ответственным и руководителям учебной практики при организации и проведении учебной практики руководствоваться требованиями положения об организации и проведения учебной практики при пожарно-спасательной части в период обуч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4. По окончании учебной практики лицам, указанным в п. 2 настоящего приказа, оформить соответствующие документы и доложить рапортом на мое имя.</w:t>
      </w:r>
    </w:p>
    <w:p>
      <w:pPr>
        <w:pStyle w:val="Style24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каз довести до должностных лиц в части касающейся в установленном порядк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чальник                             </w:t>
        <w:tab/>
        <w:tab/>
        <w:tab/>
        <w:tab/>
        <w:tab/>
        <w:t xml:space="preserve">                       ______________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P MathA">
    <w:altName w:val="Symbol"/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 оформления приказа об организации учебной практики приведен в приложении № 1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PageNumber">
    <w:name w:val="Page Number"/>
    <w:rPr/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 Знак Знак"/>
    <w:qFormat/>
    <w:rPr>
      <w:rFonts w:ascii="Courier New" w:hAnsi="Courier New" w:eastAsia="Times New Roman" w:cs="Arial Black"/>
      <w:sz w:val="20"/>
      <w:szCs w:val="20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TextBodyIndent"/>
    <w:qFormat/>
    <w:pPr>
      <w:widowControl w:val="false"/>
      <w:spacing w:before="0" w:after="120"/>
      <w:ind w:left="283" w:firstLine="720"/>
      <w:jc w:val="left"/>
    </w:pPr>
    <w:rPr>
      <w:rFonts w:ascii="WP MathA;Symbol" w:hAnsi="WP MathA;Symbol" w:cs="WP MathA;Symbol"/>
      <w:color w:val="FF00FF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54:00Z</dcterms:created>
  <dc:creator>Admin</dc:creator>
  <dc:description/>
  <cp:keywords/>
  <dc:language>en-US</dc:language>
  <cp:lastModifiedBy>Рудаков АВ</cp:lastModifiedBy>
  <cp:lastPrinted>2022-01-24T10:44:00Z</cp:lastPrinted>
  <dcterms:modified xsi:type="dcterms:W3CDTF">2022-01-24T06:43:00Z</dcterms:modified>
  <cp:revision>25</cp:revision>
  <dc:subject/>
  <dc:title/>
</cp:coreProperties>
</file>