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firstLine="993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Приложение № 14</w:t>
      </w:r>
    </w:p>
    <w:p>
      <w:pPr>
        <w:pStyle w:val="Normal"/>
        <w:widowControl w:val="false"/>
        <w:autoSpaceDE w:val="false"/>
        <w:ind w:left="6237" w:hanging="0"/>
        <w:jc w:val="both"/>
        <w:rPr/>
      </w:pPr>
      <w:r>
        <w:rPr>
          <w:rFonts w:cs="Times New Roman"/>
          <w:sz w:val="24"/>
        </w:rPr>
        <w:t>к приказу ФАУ ДПО Учебный центр ФПС по Челябинской области</w:t>
      </w:r>
    </w:p>
    <w:p>
      <w:pPr>
        <w:pStyle w:val="Normal"/>
        <w:widowControl w:val="false"/>
        <w:autoSpaceDE w:val="false"/>
        <w:ind w:left="6663" w:hanging="142"/>
        <w:jc w:val="both"/>
        <w:rPr/>
      </w:pPr>
      <w:r>
        <w:rPr>
          <w:rFonts w:cs="Times New Roman"/>
          <w:sz w:val="24"/>
        </w:rPr>
        <w:t xml:space="preserve">от _________ 202__ г. № ______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804" w:leader="none"/>
        </w:tabs>
        <w:autoSpaceDE w:val="false"/>
        <w:jc w:val="center"/>
        <w:rPr>
          <w:rFonts w:cs="Times New Roman"/>
          <w:b/>
          <w:b/>
          <w:bCs/>
          <w:color w:val="000000"/>
          <w:spacing w:val="4"/>
          <w:sz w:val="24"/>
        </w:rPr>
      </w:pPr>
      <w:r>
        <w:rPr>
          <w:rFonts w:cs="Times New Roman"/>
          <w:b/>
          <w:bCs/>
          <w:color w:val="000000"/>
          <w:spacing w:val="4"/>
          <w:sz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cs="Times New Roman"/>
          <w:b/>
          <w:b/>
          <w:bCs/>
          <w:color w:val="000000"/>
          <w:spacing w:val="4"/>
          <w:sz w:val="24"/>
        </w:rPr>
      </w:pPr>
      <w:r>
        <w:rPr>
          <w:rFonts w:cs="Times New Roman"/>
          <w:b/>
          <w:bCs/>
          <w:color w:val="000000"/>
          <w:spacing w:val="4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cs="Times New Roman"/>
          <w:spacing w:val="6"/>
          <w:sz w:val="26"/>
          <w:szCs w:val="26"/>
        </w:rPr>
      </w:pPr>
      <w:r>
        <w:rPr>
          <w:rFonts w:cs="Times New Roman"/>
          <w:b/>
          <w:bCs/>
          <w:color w:val="000000"/>
          <w:spacing w:val="6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pacing w:val="6"/>
          <w:sz w:val="26"/>
          <w:szCs w:val="26"/>
        </w:rPr>
      </w:pPr>
      <w:r>
        <w:rPr>
          <w:b/>
          <w:spacing w:val="6"/>
          <w:sz w:val="26"/>
          <w:szCs w:val="26"/>
        </w:rPr>
        <w:t xml:space="preserve">о кураторстве учебных групп </w:t>
      </w:r>
    </w:p>
    <w:p>
      <w:pPr>
        <w:pStyle w:val="Normal"/>
        <w:jc w:val="center"/>
        <w:rPr>
          <w:rFonts w:cs="Times New Roman"/>
          <w:spacing w:val="6"/>
          <w:sz w:val="26"/>
          <w:szCs w:val="26"/>
        </w:rPr>
      </w:pPr>
      <w:r>
        <w:rPr>
          <w:b/>
          <w:spacing w:val="6"/>
          <w:sz w:val="26"/>
          <w:szCs w:val="26"/>
        </w:rPr>
        <w:t xml:space="preserve">в </w:t>
      </w:r>
      <w:r>
        <w:rPr>
          <w:rFonts w:cs="Times New Roman"/>
          <w:b/>
          <w:spacing w:val="6"/>
          <w:sz w:val="26"/>
          <w:szCs w:val="26"/>
        </w:rPr>
        <w:t>ФАУ ДПО Учебный центр ФПС по Челябинской области</w:t>
      </w:r>
    </w:p>
    <w:p>
      <w:pPr>
        <w:pStyle w:val="21"/>
        <w:shd w:fill="auto" w:val="clear"/>
        <w:spacing w:lineRule="auto" w:line="240"/>
        <w:ind w:hanging="0"/>
        <w:rPr>
          <w:rFonts w:cs="Times New Roman"/>
          <w:spacing w:val="6"/>
          <w:sz w:val="26"/>
          <w:szCs w:val="26"/>
        </w:rPr>
      </w:pPr>
      <w:r>
        <w:rPr>
          <w:rFonts w:cs="Times New Roman"/>
          <w:spacing w:val="6"/>
          <w:sz w:val="26"/>
          <w:szCs w:val="26"/>
        </w:rPr>
      </w:r>
    </w:p>
    <w:p>
      <w:pPr>
        <w:pStyle w:val="8"/>
        <w:shd w:fill="auto" w:val="clear"/>
        <w:tabs>
          <w:tab w:val="clear" w:pos="708"/>
          <w:tab w:val="left" w:pos="1194" w:leader="none"/>
        </w:tabs>
        <w:spacing w:lineRule="auto" w:line="240"/>
        <w:rPr>
          <w:b/>
          <w:b/>
          <w:spacing w:val="6"/>
        </w:rPr>
      </w:pPr>
      <w:r>
        <w:rPr>
          <w:rStyle w:val="5"/>
          <w:b/>
          <w:spacing w:val="6"/>
        </w:rPr>
        <w:t>1. Общие положения</w:t>
      </w:r>
    </w:p>
    <w:p>
      <w:pPr>
        <w:pStyle w:val="8"/>
        <w:shd w:fill="auto" w:val="clear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Style w:val="5"/>
          <w:spacing w:val="6"/>
        </w:rPr>
      </w:pPr>
      <w:r>
        <w:rPr>
          <w:b/>
          <w:spacing w:val="6"/>
        </w:rPr>
      </w:r>
    </w:p>
    <w:p>
      <w:pPr>
        <w:pStyle w:val="8"/>
        <w:tabs>
          <w:tab w:val="clear" w:pos="708"/>
          <w:tab w:val="left" w:pos="1560" w:leader="none"/>
        </w:tabs>
        <w:ind w:firstLine="709"/>
        <w:jc w:val="both"/>
        <w:rPr>
          <w:rStyle w:val="5"/>
          <w:color w:val="000000"/>
          <w:spacing w:val="4"/>
        </w:rPr>
      </w:pPr>
      <w:r>
        <w:rPr>
          <w:rStyle w:val="5"/>
          <w:spacing w:val="4"/>
        </w:rPr>
        <w:t>1.1 Положение о кураторстве учебных групп в ФАУ ДПО Учебный центр ФПС по Челябинской области (далее – Положение) устанавливает порядок назначения, обязанности, права и ответственность преподавательского состава, назначаемого кураторами групп слушателей (далее – куратор), в Учебном центре.</w:t>
      </w:r>
    </w:p>
    <w:p>
      <w:pPr>
        <w:pStyle w:val="8"/>
        <w:tabs>
          <w:tab w:val="clear" w:pos="708"/>
          <w:tab w:val="left" w:pos="1560" w:leader="none"/>
        </w:tabs>
        <w:ind w:firstLine="709"/>
        <w:jc w:val="both"/>
        <w:rPr>
          <w:rStyle w:val="5"/>
          <w:color w:val="000000"/>
          <w:spacing w:val="4"/>
        </w:rPr>
      </w:pPr>
      <w:r>
        <w:rPr>
          <w:rStyle w:val="5"/>
          <w:color w:val="000000"/>
          <w:spacing w:val="4"/>
        </w:rPr>
        <w:t xml:space="preserve">1.2 Для обеспечения единства обучения и воспитания слушателей, повышения эффективности учебно-воспитательного процесса, усиления влияния преподавательского состава на формирование личности специалистов к каждой учебной группе прикрепляется куратор. Работа куратора является составной частью учебно-воспитательного процесса. </w:t>
      </w:r>
    </w:p>
    <w:p>
      <w:pPr>
        <w:pStyle w:val="8"/>
        <w:shd w:fill="auto" w:val="clear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Style w:val="5"/>
          <w:color w:val="000000"/>
          <w:spacing w:val="4"/>
        </w:rPr>
      </w:pPr>
      <w:r>
        <w:rPr>
          <w:rStyle w:val="5"/>
          <w:color w:val="000000"/>
          <w:spacing w:val="4"/>
        </w:rPr>
        <w:t>1.3 Целью назначения кураторов является оказание помощи слушателям в адаптации к условиям обучения в Учебном центре.</w:t>
      </w:r>
    </w:p>
    <w:p>
      <w:pPr>
        <w:pStyle w:val="8"/>
        <w:shd w:fill="auto" w:val="clear"/>
        <w:tabs>
          <w:tab w:val="clear" w:pos="708"/>
          <w:tab w:val="left" w:pos="1560" w:leader="none"/>
        </w:tabs>
        <w:spacing w:lineRule="auto" w:line="240"/>
        <w:ind w:firstLine="709"/>
        <w:jc w:val="both"/>
        <w:rPr/>
      </w:pPr>
      <w:r>
        <w:rPr>
          <w:rStyle w:val="5"/>
          <w:color w:val="000000"/>
          <w:spacing w:val="4"/>
        </w:rPr>
        <w:t>1.4 Задачей куратора является организация деятельности слушателей по успешному освоению образовательных программ, участию в культурно-творческих мероприятиях, проведение воспитательной работы со слушателями учебной группы.</w:t>
      </w:r>
    </w:p>
    <w:p>
      <w:pPr>
        <w:pStyle w:val="8"/>
        <w:shd w:fill="auto" w:val="clear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Style w:val="5"/>
          <w:color w:val="000000"/>
          <w:spacing w:val="4"/>
        </w:rPr>
      </w:pPr>
      <w:r>
        <w:rPr>
          <w:rStyle w:val="5"/>
          <w:color w:val="000000"/>
          <w:spacing w:val="4"/>
        </w:rPr>
        <w:t>1.5 Куратор проводит учебно-воспитательную работу, создает более тесные контакты между администрацией, общественными организациями, учебным персоналом Учебного центра и слушателями группы. В своей деятельности куратор опирается на актив группы, содействуя развитию его инициативы.</w:t>
      </w:r>
    </w:p>
    <w:p>
      <w:pPr>
        <w:pStyle w:val="8"/>
        <w:shd w:fill="auto" w:val="clear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Style w:val="5"/>
          <w:color w:val="000000"/>
          <w:spacing w:val="4"/>
        </w:rPr>
      </w:pPr>
      <w:r>
        <w:rPr>
          <w:rStyle w:val="5"/>
          <w:color w:val="000000"/>
          <w:spacing w:val="4"/>
        </w:rPr>
        <w:t>Работа куратора является составной частью педагогической деятельности, включается в индивидуальный план работы на учебный год (раздел 4 «Другие виды работ») в соответствии с установленными нормами времени (рекомендуемая норма учета воспитательной работы: на 1 час мероприятия – до 4 часов нагрузки)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1.6 Куратор назначается приказом Учебного центра на весь период обучения группы. Подбор кураторов производится из числа наиболее опытных преподавателей Учебного центра, обладающих высокими моральными убеждениями, чувством ответственности и способностью к конструктивному общению с другими людьми. Освобождение от обязанностей куратора производится приказом Учебного центра с указанием причин. Постоянное руководство кураторами, контроль их работы и оценка работы обеспечиваются заместителем начальника Учебного центра (по учебной работе) – начальником учебного отдела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exact" w:line="317"/>
        <w:ind w:right="20"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1.7 Куратор в своей деятельности руководствуется Конвенцией о правах человека, Конституцией Российской Федерации, федеральными законами, нормативными правовыми актами Президента и Правительства Российской Федерации, организационно-распорядительными документами Министерства Российской Федерации по делам гражданской обороны, чрезвычайным ситуациям и ликвидации последствий стихийных бедствий, Уставом Учебного центра, приказами и распоряжениями руководства Учебного центра, настоящим Положением.</w:t>
      </w:r>
    </w:p>
    <w:p>
      <w:pPr>
        <w:pStyle w:val="8"/>
        <w:tabs>
          <w:tab w:val="clear" w:pos="708"/>
          <w:tab w:val="left" w:pos="1418" w:leader="none"/>
        </w:tabs>
        <w:spacing w:lineRule="exact" w:line="317"/>
        <w:ind w:right="20" w:hanging="0"/>
        <w:rPr>
          <w:rStyle w:val="5"/>
          <w:b/>
          <w:b/>
          <w:spacing w:val="4"/>
        </w:rPr>
      </w:pPr>
      <w:r>
        <w:rPr>
          <w:rStyle w:val="5"/>
          <w:b/>
          <w:spacing w:val="4"/>
        </w:rPr>
        <w:t>2. Права и обязанности куратора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/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 Куратор обязан: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1 По прибытию группы: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встречать слушателей и размещать в аудитории, ранее согласованной с учебным отделом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собрать документы (см. приложение 10 «О правилах приема слушателей»), изучить их и принять решение о приеме (не приеме) слушателей на обучение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составить список группы с адресами проживания и номерами телефонов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провести инструктаж слушателей по правилам поведения на занятиях, соблюдении распорядка дня и формы одежды в Учебном центре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- провести входной контроль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 xml:space="preserve">- пригласить ответственного за охрану труда для проведения вводного и первичного инструктажа; 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назначить командира учебной группы из числа слушателей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- совместно с заместителем начальника Учебного центра (по хозяйственной части) – начальника хозяйственного отделения или лица его замещающего произвести размещение слушателей по комнатам общежития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 xml:space="preserve">- составить список проживающих в общежитии (с указанием номера комнаты) и тех слушателей, которые размещаются вне Учебного центра (с указанием адреса проживания и номера телефона); 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представить время (до 30 мин.) для подготовки слушателей к строевому смотру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 xml:space="preserve">- совместно с заместителем начальника Учебного центра, начальником учебно-тренировочного отделения, начальником группы кадров и воспитательной работы провести строевой смотр обучающихся для проверки внешнего вида; 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представить время слушателям для устранения недостатков по документам и внешнему виду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- оформить результаты входного контроля и строевого смотра рапортом на имя Начальника Главного управления МЧС России по Челябинской области (образец по адресу: 1. Учебный отдел – Учебный отдел – Рапорты в ГУ о зачислении групп – 2018 - 0. Образец рапорта вх. контроля гр.)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представить список слушателей (с указанием номеров телефонов и адреса), проживающих в общежитии и вне его, дежурному администратору учебно-тренировочного отделения (командиру отделения учебной пожарной части) в зависимости от места размещения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оформить письмо о приёме учебной группы и направить его через канцелярию в УКВРиПО и УОПиПАСР Главного управления МЧС России по Челябинской области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представить начальнику учебно-тренировочного отделения график заступления слушателей в наряд по Учебному центру (при необходимости)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b/>
          <w:spacing w:val="4"/>
        </w:rPr>
        <w:t>Ежедневно: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проверять на разводе наличие слушателей и их внешний вид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- оперативно доводить указания и распоряжения руководства Учебного центра, выяснять настроения, пожелания личного состава, причины отсутствия на разводе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- докладывать заместителю начальника Учебного центра (по учебной части) – начальнику учебного отдела о наличии слушателей, их настрое, требованиях или просьбах, причинах отсутствия, замечаниях;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- ставить в известность (по мере необходимости) ответственных за обучение в подразделениях и во внебюджетных организациях о прогулах, болезнях, нарушениях дисциплины и порядка поведения в Учебном центре для принятия последними мер в отношении нарушителей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2 Вести наблюдательное дело на слушателей группы со сбором документов, указанных в приложение 10, с последующей (по окончании обучения группы в течение 10 дней) сдачей его (дела) в учебный отдел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3 Познакомить слушателей с историей создания Учебного центра, его основными направлениями деятельности, традициями, с рабочим учебным планом на период обучения, с приказами и распоряжениями руководства центра, касающимися слушателей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4 Оказывать слушателям помощь в планировании самостоятельной работы, выполнения ими учебного графика.</w:t>
      </w:r>
    </w:p>
    <w:p>
      <w:pPr>
        <w:pStyle w:val="8"/>
        <w:tabs>
          <w:tab w:val="clear" w:pos="708"/>
          <w:tab w:val="left" w:pos="1035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2.1.5 Знать каждого слушателя: его материальное положение и духовные потребности, индивидуальные особенности, склонности и увлечения, чувства личной ответственности, самостоятельности, условия жизни и быта, не реже одного раза в неделю посещать комнаты слушателей, проживающих в общежитии, интересоваться их бытом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6 Контролировать посещаемость занятий слушателями, состояние их дисциплины на учебных занятиях, в помещениях и территории, своевременно проводить воспитательную работу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2.1.7 Способствовать созданию в группе атмосферы коллективизма и взаимопомощи, добросовестного отношения к учёбе, предотвращать появление группировок с негативной направленностью, совместно с активом группы подводить итоги промежуточной аттестации, проводить собрания с группой для рассмотрения достигнутых результатов.</w:t>
      </w:r>
    </w:p>
    <w:p>
      <w:pPr>
        <w:pStyle w:val="8"/>
        <w:tabs>
          <w:tab w:val="clear" w:pos="708"/>
          <w:tab w:val="left" w:pos="1245" w:leader="none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2.1.8 Контролировать заполнение журнала учета занятий, посещаемости и успеваемости в учебной группе.</w:t>
        <w:tab/>
      </w:r>
    </w:p>
    <w:p>
      <w:pPr>
        <w:pStyle w:val="8"/>
        <w:tabs>
          <w:tab w:val="clear" w:pos="708"/>
          <w:tab w:val="left" w:pos="1425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9 Проводить мероприятия, содействующие укреплению здорового психологического микроклимата в группе (беседы, обмен мнениями, совместный поиск решения проблемы и др.).</w:t>
      </w:r>
    </w:p>
    <w:p>
      <w:pPr>
        <w:pStyle w:val="8"/>
        <w:tabs>
          <w:tab w:val="clear" w:pos="708"/>
          <w:tab w:val="left" w:pos="1425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10 Изучать потребности слушателей, их интересы и возможности путём проведения анкетирования, индивидуальных бесед, наблюдений на учебных занятиях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11 Оказывать помощь в подготовке, проведении и принимать непосредственное участие в культурно-массовых и физкультурно-оздоровительных мероприятиях, субботниках, воскресниках, других мероприятиях, в которых участвуют слушатели группы.</w:t>
      </w:r>
    </w:p>
    <w:p>
      <w:pPr>
        <w:pStyle w:val="8"/>
        <w:tabs>
          <w:tab w:val="clear" w:pos="708"/>
          <w:tab w:val="left" w:pos="1290" w:leader="none"/>
          <w:tab w:val="left" w:pos="1425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12 Пропагандировать здоровый образ жизни, разъяснять слушателям социальные и физиологические последствия наркомании, курения табака, употребление алкоголя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2.1.13 Ознакомить слушателей с правилами распорядка дня в Учебном центре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1.14 Самостоятельно планировать воспитательную работу слушателей, разрабатывать индивидуальные программы работы со слушателями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2 Куратор имеет право: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2.1 Вносить предложения по совершенствованию учебного процесса, улучшению условий жизни, быта и отдыха слушателей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 xml:space="preserve">2.2.2 </w:t>
        <w:tab/>
        <w:t>Посещать учебные занятия (по согласованию с преподавателем, ведущим занятия) с целью изучения слушателей и контроля за ходом учебно-воспитательного процесса в группе. Присутствовать на промежуточной и итоговой аттестациях курируемой группы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2.2.3 Использовать помещения и материальную базу Учебного центра для проведения воспитательной работы со слушателями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-6"/>
        </w:rPr>
        <w:t>2.2.4 Получать информацию, касающуюся академической успеваемости и дисциплинированности слушателей от преподавателей, ведущих занятия в курируемой группе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2.2.5 Принимать участие в обсуждении вопросов и принятии решений, касающихся жизни и деятельности слушателей группы, в необходимых случаях готовить информацию о группе и/или об отдельных слушателях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/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rPr/>
      </w:pPr>
      <w:r>
        <w:rPr>
          <w:rStyle w:val="5"/>
          <w:b/>
          <w:spacing w:val="4"/>
        </w:rPr>
        <w:t>3. Отчётность и контроль за деятельностью куратора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/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3.1</w:t>
        <w:tab/>
        <w:t>Отчёт о работе в закреплённой группе куратор включает в общий отчёт по выполнению им индивидуального плана работы на год.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 xml:space="preserve">3.2 Контроль за деятельностью куратора осуществляет заместитель начальника Учебного центра (по учебной работе) – начальник учебного отдела. 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3.3 Куратор групп несёт ответственность за несвоевременное выполнение возложенных на него задач и функций, а также невыполнение решений руководства Учебного центра в части, касающейся их компетенции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3.4 При грубых нарушениях слушателями правил внутреннего распорядка слушателей и не реагировании на неоднократные действия куратора, сведения о слушателе направляются в письменной форме непосредственному командованию слушателя для принятия оперативных мер, в противном случае вся ответственность ложится на куратора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 xml:space="preserve">3.5 За создание сплочённого коллектива учебной группы, в которой высокая успеваемость по учебным дисциплинам, отсутствие замечаний у слушателей, активное их (слушателей) участие в развитии учебно-материальной базы кураторы поощряются согласно Положению об оплате труда и премировании работников Учебного центра.  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/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rPr/>
      </w:pPr>
      <w:r>
        <w:rPr>
          <w:rStyle w:val="5"/>
          <w:b/>
          <w:spacing w:val="4"/>
        </w:rPr>
        <w:t>4. Ответственность</w:t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ab/>
      </w:r>
    </w:p>
    <w:p>
      <w:pPr>
        <w:pStyle w:val="8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  <w:spacing w:val="4"/>
        </w:rPr>
        <w:t>4.1 Куратор несёт ответственность:</w:t>
      </w:r>
    </w:p>
    <w:p>
      <w:pPr>
        <w:pStyle w:val="8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 xml:space="preserve">- за неисполнение или ненадлежащее исполнение своих обязанностей в соответствии с трудовым законодательством Российской Федерации и локальными нормативными актами Учебного центра; </w:t>
      </w:r>
    </w:p>
    <w:p>
      <w:pPr>
        <w:pStyle w:val="8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 xml:space="preserve">- за плохое отношение слушателей к выполнению своих учебных обязанностей, а также за невыполнение слушателями правил внутреннего распорядка слушателей Учебного центра. </w:t>
      </w:r>
    </w:p>
    <w:p>
      <w:pPr>
        <w:pStyle w:val="8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5"/>
          <w:spacing w:val="4"/>
        </w:rPr>
      </w:pPr>
      <w:r>
        <w:rPr>
          <w:rStyle w:val="5"/>
          <w:spacing w:val="4"/>
        </w:rPr>
        <w:t>Основным показателем эффективности работы кураторов является уровень учебно-воспитательной работы, дисциплины и общественной активности слушателей группы.</w:t>
      </w:r>
    </w:p>
    <w:p>
      <w:pPr>
        <w:pStyle w:val="8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ложение рассмотрено и одобрено педагогическим советом   </w:t>
      </w:r>
    </w:p>
    <w:p>
      <w:pPr>
        <w:pStyle w:val="Normal"/>
        <w:widowControl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отокол №</w:t>
        <w:tab/>
        <w:t xml:space="preserve"> _____от «______»____________20___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widowControl w:val="false"/>
        <w:autoSpaceDE w:val="false"/>
        <w:jc w:val="both"/>
        <w:rPr>
          <w:rStyle w:val="5"/>
        </w:rPr>
      </w:pPr>
      <w:r>
        <w:rPr>
          <w:rFonts w:cs="Times New Roman"/>
          <w:color w:val="000000"/>
          <w:sz w:val="26"/>
          <w:szCs w:val="26"/>
        </w:rPr>
        <w:t xml:space="preserve">(по учебной </w:t>
      </w:r>
      <w:r>
        <w:rPr>
          <w:color w:val="000000"/>
          <w:sz w:val="26"/>
          <w:szCs w:val="26"/>
        </w:rPr>
        <w:t>работе) – начальник учебного отдела                                                А.В. Рудаков</w:t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right="1120" w:hanging="0"/>
        <w:jc w:val="left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right="1120" w:hanging="0"/>
        <w:jc w:val="left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right="1120" w:hanging="0"/>
        <w:jc w:val="left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right="1120" w:hanging="0"/>
        <w:jc w:val="left"/>
        <w:rPr>
          <w:rStyle w:val="5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start="1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rFonts w:cs="Arial"/>
      <w:sz w:val="28"/>
      <w:szCs w:val="24"/>
    </w:rPr>
  </w:style>
  <w:style w:type="character" w:styleId="Style18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ind w:hanging="1120"/>
      <w:jc w:val="center"/>
    </w:pPr>
    <w:rPr>
      <w:rFonts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8:00Z</dcterms:created>
  <dc:creator>admin1</dc:creator>
  <dc:description/>
  <cp:keywords/>
  <dc:language>en-US</dc:language>
  <cp:lastModifiedBy>Рудаков АВ</cp:lastModifiedBy>
  <cp:lastPrinted>2022-01-24T10:05:00Z</cp:lastPrinted>
  <dcterms:modified xsi:type="dcterms:W3CDTF">2022-01-24T06:40:00Z</dcterms:modified>
  <cp:revision>37</cp:revision>
  <dc:subject/>
  <dc:title>Приложение № 5</dc:title>
</cp:coreProperties>
</file>