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firstLine="851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Приложение № 15</w:t>
      </w:r>
    </w:p>
    <w:p>
      <w:pPr>
        <w:pStyle w:val="Normal"/>
        <w:widowControl w:val="false"/>
        <w:autoSpaceDE w:val="false"/>
        <w:ind w:left="6237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к приказу ФАУ ДПО Учебный центр </w:t>
      </w:r>
    </w:p>
    <w:p>
      <w:pPr>
        <w:pStyle w:val="Normal"/>
        <w:widowControl w:val="false"/>
        <w:autoSpaceDE w:val="false"/>
        <w:ind w:left="6237" w:hanging="0"/>
        <w:jc w:val="both"/>
        <w:rPr/>
      </w:pPr>
      <w:r>
        <w:rPr>
          <w:rFonts w:cs="Times New Roman"/>
          <w:sz w:val="24"/>
        </w:rPr>
        <w:t>ФПС по Челябинской области</w:t>
      </w:r>
    </w:p>
    <w:p>
      <w:pPr>
        <w:pStyle w:val="Normal"/>
        <w:widowControl w:val="false"/>
        <w:autoSpaceDE w:val="false"/>
        <w:ind w:left="6237" w:firstLine="284"/>
        <w:jc w:val="both"/>
        <w:rPr/>
      </w:pPr>
      <w:r>
        <w:rPr>
          <w:rFonts w:cs="Times New Roman"/>
          <w:sz w:val="24"/>
        </w:rPr>
        <w:t xml:space="preserve">от ________202__ г. № ______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804" w:leader="none"/>
        </w:tabs>
        <w:autoSpaceDE w:val="false"/>
        <w:jc w:val="center"/>
        <w:rPr>
          <w:rFonts w:cs="Times New Roman"/>
          <w:b/>
          <w:b/>
          <w:bCs/>
          <w:color w:val="000000"/>
          <w:spacing w:val="4"/>
          <w:sz w:val="24"/>
        </w:rPr>
      </w:pPr>
      <w:r>
        <w:rPr>
          <w:rFonts w:cs="Times New Roman"/>
          <w:b/>
          <w:bCs/>
          <w:color w:val="000000"/>
          <w:spacing w:val="4"/>
          <w:sz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rFonts w:cs="Times New Roman"/>
          <w:b/>
          <w:b/>
          <w:bCs/>
          <w:color w:val="000000"/>
          <w:spacing w:val="4"/>
          <w:sz w:val="24"/>
        </w:rPr>
      </w:pPr>
      <w:r>
        <w:rPr>
          <w:rFonts w:cs="Times New Roman"/>
          <w:b/>
          <w:bCs/>
          <w:color w:val="000000"/>
          <w:spacing w:val="4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rFonts w:cs="Times New Roman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дагогическом контроле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b/>
          <w:sz w:val="26"/>
          <w:szCs w:val="26"/>
        </w:rPr>
        <w:t xml:space="preserve">в </w:t>
      </w:r>
      <w:r>
        <w:rPr>
          <w:rFonts w:cs="Times New Roman"/>
          <w:b/>
          <w:sz w:val="26"/>
          <w:szCs w:val="26"/>
        </w:rPr>
        <w:t>ФАУ ДПО Учебный центр ФПС по Челябинской области</w:t>
      </w:r>
    </w:p>
    <w:p>
      <w:pPr>
        <w:pStyle w:val="21"/>
        <w:shd w:fill="auto" w:val="clear"/>
        <w:spacing w:lineRule="auto" w:line="240"/>
        <w:ind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8"/>
        <w:shd w:fill="auto" w:val="clear"/>
        <w:tabs>
          <w:tab w:val="clear" w:pos="708"/>
          <w:tab w:val="left" w:pos="1194" w:leader="none"/>
        </w:tabs>
        <w:spacing w:lineRule="auto" w:line="240"/>
        <w:rPr/>
      </w:pPr>
      <w:r>
        <w:rPr>
          <w:rStyle w:val="5"/>
          <w:b/>
        </w:rPr>
        <w:t>1. Общие положения</w:t>
      </w:r>
    </w:p>
    <w:p>
      <w:pPr>
        <w:pStyle w:val="8"/>
        <w:shd w:fill="auto" w:val="clear"/>
        <w:tabs>
          <w:tab w:val="clear" w:pos="708"/>
          <w:tab w:val="left" w:pos="1194" w:leader="none"/>
        </w:tabs>
        <w:spacing w:lineRule="auto" w:line="240"/>
        <w:ind w:firstLine="709"/>
        <w:jc w:val="both"/>
        <w:rPr>
          <w:rStyle w:val="5"/>
          <w:b/>
          <w:b/>
        </w:rPr>
      </w:pPr>
      <w:r>
        <w:rPr/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1.1. Контроль (педагогический контроль) учебных занятий является: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важнейшим компонентом педагогической системы и частью учебного процесса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одной из форм методической работы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важным средством повышения качества образовательного процесса в ФАУ ДПО Учебный центр ФПС по Челябинской области (далее - Учебный центр)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1.2. Контроль подготовки и проведения занятий (педагогический контроль) является важнейшим средством повышения качества образовательного процесса в Учебном центре.</w:t>
      </w:r>
    </w:p>
    <w:p>
      <w:pPr>
        <w:pStyle w:val="8"/>
        <w:tabs>
          <w:tab w:val="clear" w:pos="708"/>
          <w:tab w:val="left" w:pos="1194" w:leader="none"/>
        </w:tabs>
        <w:ind w:firstLine="709"/>
        <w:jc w:val="both"/>
        <w:rPr/>
      </w:pPr>
      <w:r>
        <w:rPr>
          <w:rStyle w:val="5"/>
        </w:rPr>
        <w:t>1.3. Организация и проведение педагогического контроля осуществляется в соответствии с нормативными правовыми документами Министерства образования и науки Российской Федерации и настоящим Положением о педагогическом контроле в ФАУ ДПО Учебный центр ФПС по Челябинской области (далее – Положение)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1.4. Контроль учебных занятий проводится в целях: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определения и оценки методического уровня проведенных занятий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степени достижения учебных и воспитательных целей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подготовленности лица, проводящего занятие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 xml:space="preserve">1.5. Педагогический контроль осуществляется начальником Учебного центра, заместителями начальника Учебного центра, инструктором-методистом учебного отдела, заведующими отделениями специальных дисциплин. Контроль может осуществляться представителями Департамента образовательной и научно-технической деятельности МЧС России. </w:t>
      </w:r>
    </w:p>
    <w:p>
      <w:pPr>
        <w:pStyle w:val="8"/>
        <w:shd w:fill="auto" w:val="clear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1.6. Контроль должен быть систематическим, объективным, действенным и охватывать все стороны учебного процесса.</w:t>
      </w:r>
    </w:p>
    <w:p>
      <w:pPr>
        <w:pStyle w:val="8"/>
        <w:shd w:fill="auto" w:val="clear"/>
        <w:tabs>
          <w:tab w:val="clear" w:pos="708"/>
          <w:tab w:val="left" w:pos="1194" w:leader="none"/>
        </w:tabs>
        <w:spacing w:lineRule="auto" w:line="240"/>
        <w:ind w:firstLine="709"/>
        <w:jc w:val="both"/>
        <w:rPr>
          <w:rStyle w:val="5"/>
        </w:rPr>
      </w:pPr>
      <w:r>
        <w:rPr/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rPr>
          <w:rStyle w:val="5"/>
          <w:b/>
          <w:b/>
        </w:rPr>
      </w:pPr>
      <w:r>
        <w:rPr>
          <w:rStyle w:val="5"/>
          <w:b/>
        </w:rPr>
        <w:t>2. Цели и задачи педагогического контроля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>
          <w:rStyle w:val="5"/>
          <w:b/>
          <w:b/>
        </w:rPr>
      </w:pPr>
      <w:r>
        <w:rPr/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2.1.     Основными целями педагогического контроля являются: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установление соответствия обучения требованиям нормативных правовых документов Министерства образования Российской Федерации, МЧС России, учебных планов и образовательных программ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установление степени подготовленности преподавателя к учебным занятиям, наличие учебно-методических материалов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определение теоретического и методического уровня преподавания, степени реализации внутренних и межпредметных связей, практической направленности учебного занятия, уровня организации работы всего учебного подразделения (группы)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анализ содержания учебного занятия: установления научности, актуальности, использования в процессе преподавания практического опыта подразделений МЧС России, определение уровня речевой культуры преподавателя, последовательность и темп изложения, чистота речи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анализ эффективности методических приемов проведения занятий; анализ умения преподавателя направлять, активизировать мыслительную деятельность слушателей; наличие психологического контакта с аудиторией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выявление инновационных методов и приемов обучения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определение эффективности использования технических средств обучения, наглядных пособий и т. п., определение степени усвоения учебного материала обучающимися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определение уровня планирования, организации и контроля самостоятельной работы обучающихся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проверка качества обучения, уровня знаний, умений и навыков слушателей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оказание помощи преподавательскому составу в повышении профессионального мастерства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обобщение и распространение положительного опыта преподавания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своевременное устранение недостатков в организации и осуществлении педагогического процесса Корректировка учебного процесса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2.2.     Задачи педагогического контроля: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установление соответствия содержания занятия требованиям рабочего учебного плана, рабочей программы, тематическому плану по дисциплине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установление соответствия методики проведения занятия форме, целям, его содержанию и образовательному стандарту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установление степени подготовленности преподавателя к занятию, наличие учебно-методического комплекса дисциплины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определение теоретического уровня преподавания, соответствия содержания занятия современным достижениям науки и практики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>
          <w:rStyle w:val="5"/>
        </w:rPr>
      </w:pPr>
      <w:r>
        <w:rPr>
          <w:rStyle w:val="5"/>
        </w:rPr>
        <w:t>- определение методического уровня преподавания, владение традиционными и инновационными технологиями организации и осуществления учебного процесса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определение уровня речевой культуры преподавателя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анализ умения преподавателя направлять, активизировать мыслительную деятельность обучающихся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определение эффективности использования технических, наглядных средств обучения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определение степени усвоения учебного материала слушателями и уровня взаимодействия и взаимопонимания слушателей, и преподавателя, воспитательное значение проведенных учебных занятий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определение уровня планирования, организации и контроля самостоятельной работы слушателей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2.3. Педагогический контроль не должен ограничивать право преподавателя на выбор методов, приемов, средств обучения. Учебный процесс строится на творческой деятельности преподавателя. Основным критерием оценки эффективности обучения является уровень знаний, умений и навыков слушателей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>
          <w:rStyle w:val="5"/>
          <w:b/>
          <w:b/>
        </w:rPr>
      </w:pPr>
      <w:r>
        <w:rPr/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  <w:b/>
        </w:rPr>
        <w:t>3. Организация и порядок проведения педагогического контроля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>
          <w:rStyle w:val="5"/>
        </w:rPr>
      </w:pPr>
      <w:r>
        <w:rPr/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3.1. Педагогический контроль может быть: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выборочным (проводится контроль проведения занятия конкретным преподавателем по конкретной теме)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фронтальным (контроль большинства преподавателей при проверках отделений)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сквозным (контроль всех форм учебной работы: урок, семинар, практическое занятие, самостоятельная работа, по одной теме одного или нескольких преподавателей)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предварительным (контроль готовности преподавателя к предстоящему занятию)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3.2. Педагогический контроль может быть плановым и внеплановым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3.3. Плановый педагогический контроль осуществляется на основе графика, составляемых на учебный год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3.4. Алгоритм контроля учебного занятия предполагает следующие действия проверяющего (контролирующего):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при подготовке контроля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в ходе контроля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>
          <w:rStyle w:val="5"/>
        </w:rPr>
      </w:pPr>
      <w:r>
        <w:rPr>
          <w:rStyle w:val="5"/>
        </w:rPr>
        <w:t>- после проведенного контроля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3.5. График педагогического контроля разрабатывается учебным отделом в порядке, установленном заместителем начальника Учебного центра (по учебной работе) - начальником учебного отдела, из расчета не реже одной проверки в полугодие на одного преподавателя, и своевременно доводится до преподавательского состава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3.6. Основанием для проведения внепланового педагогического контроля являются нарушения правил проведения занятий, выявленные в ходе взаимных посещений и контроля качества подготовки слушателей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3.7.   Лица, контролирующие занятия, обязаны: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>
          <w:rStyle w:val="5"/>
        </w:rPr>
      </w:pPr>
      <w:r>
        <w:rPr>
          <w:rStyle w:val="5"/>
        </w:rPr>
        <w:t>- накануне посещения ознакомиться с содержанием темы, наличием учебно-методических материалов, обеспеченностью слушателей литературой по данной теме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>
          <w:rStyle w:val="5"/>
        </w:rPr>
      </w:pPr>
      <w:r>
        <w:rPr>
          <w:rStyle w:val="5"/>
        </w:rPr>
        <w:t>- входить в аудиторию вместе с преподавателем и присутствовать на занятии от начала до конца. В ходе занятия запрещается вмешиваться в работу преподавателя или делать ему замечания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>
          <w:rStyle w:val="5"/>
        </w:rPr>
      </w:pPr>
      <w:r>
        <w:rPr>
          <w:rStyle w:val="5"/>
        </w:rPr>
        <w:t>- по окончании контрольного посещения (не позднее следующего дня) провести анализ занятия с участием преподавателя и заведующего отделением, проанализировать положительные и отрицательные стороны в организации и методике проведения занятия, дать рекомендации и предложения по устранению выявленных недостатков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результаты контрольного посещения записать в журнал педагогического контроля не позднее следующего дня. Запись должна содержать всесторонний анализ занятия с предложениями и рекомендациям по улучшению качества обучения. Преподаватель, проводивший занятие, должен расписаться в журнале об ознакомлении с результатами контроля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3.8. В записи результатов контрольного посещения должны быть отражены: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>
          <w:rStyle w:val="5"/>
          <w:spacing w:val="-4"/>
        </w:rPr>
      </w:pPr>
      <w:r>
        <w:rPr>
          <w:rStyle w:val="5"/>
          <w:spacing w:val="-4"/>
        </w:rPr>
        <w:t>- организация занятия (своевременность начала и окончания; подготовленность аудитории, наличие и готовность технических средств обучения; наличие у преподавателя методических материалов, плана проведения занятия; оптимальность распределения времени на рассмотрение вопросов темы; готовность слушателей к занятиям, обеспеченность литературой, ведение ими конспектов; организация и эффективность контроля знаний, умений и навыков слушателей, объективность выставленных оценок и т.п.)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содержание занятия (соответствие содержания занятия учебной программе, расписанию, запланированным целям, его актуальность; связь с другими темами и дисциплинами, четкость постановки целей перед обучаемыми; соответствие содержания занятия уровню подготовленности слушателей, его доступность, системность и логическая последовательность излагаемого материала; использование нормативно-правовых актов, практического опыта деятельности МЧС России и научных исследований по излагаемым проблемам)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методика проведения занятия (оптимальность выбора методов, приемов и средств, использованных для достижения запланированных целей занятия; доходчивость, логическая стройность изложения материала; использование разнообразных форм учебной работы на занятии; эффективность контроля знаний и умений слушателей; установление внутренних и междисциплинарных связей; целесообразность и эффективность использования наглядных пособий и технических средств обучения; умение стимулировать познавательную активность слушателей; наличие контакта с аудиторией, культура и правильность речи преподавателя; завершенность занятия; объем задания на самоподготовку и т.д.)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>
          <w:rStyle w:val="5"/>
          <w:b/>
          <w:b/>
        </w:rPr>
      </w:pPr>
      <w:r>
        <w:rPr>
          <w:rStyle w:val="5"/>
        </w:rPr>
        <w:t xml:space="preserve"> 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rPr/>
      </w:pPr>
      <w:r>
        <w:rPr>
          <w:rStyle w:val="5"/>
          <w:b/>
        </w:rPr>
        <w:t>4. Особенности педагогического контроля основных форм учебных занятий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>
          <w:rStyle w:val="5"/>
        </w:rPr>
      </w:pPr>
      <w:r>
        <w:rPr/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1. Урок является одним из важнейших видов занятий и составляет основу теоретической подготовки слушателей. Ее цель - дать систематизированные основы научных знаний по дисциплине, раскрыть состояние и перспективы развития конкретной области науки и техники, акцентировав внимание на наиболее сложных и узловых вопросах темы. Урок должен стимулировать активную познавательную деятельность обучаемых, способствовать формированию их творческого мышления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При посещении урока контролируется и анализируется: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1.1.  Наличие у преподавателя плана-конспекта проведения занятия (обсуждённого на заседании отделения и утвержденного заместителем начальника Учебного центра (по учебной работе) - начальником учебного отдела), рабочих материалов (тезисов, раздаточного материала, заготовок для проведения тестов и т.п.), необходимых дидактических материалов и средств наглядности (презентации, слайдов, схем, видеофрагментов и т.д.)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1.2.  Ведение слушателями конспектов занятия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1.3.  Теоретический и методический уровень урока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1.4.  Научность, актуальность содержания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1.5. Степень проблемности изложения, наличие причинно-следственных связей с другими дисциплинами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1.6.  Системность, логическая стройность изложения, наличие вводной части, выводов по каждому из изложенных вопросов и заключения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1.7.  Учет профиля подготовки (специализации) обучаемых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1.8. Речь преподавателя, доступность и темп изложения, возможность конспектирования материала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1.9.  Умение преподавателя установить и поддерживать контакт с аудиторией, стимулировать познавательную активность обучаемых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1.10.   Целесообразность, методическая грамотность использования наглядных пособий и технических средств обучения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1.11.   Конкретность задания на самостоятельную работу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  <w:spacing w:val="-4"/>
        </w:rPr>
        <w:t>4.2.   Семинарские, практические занятия органически дополняют уроки. По ряду дисциплин они являются ведущей формой обучения. Их главная цель - углубление и закрепление знаний, приобретение, отработка и закрепление практических умений и навыков применения теоретических знаний для решения практических задач, привитие навыков самостоятельного анализа и обобщения данных, воспроизведение предметного и социального содержания профессиональной деятельности сотрудников и работников МЧС России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При посещении семинарских занятий определяется и анализируется: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2.1. Наличие у преподавателя плана проведения семинарского занятия, утвержденного заведующим отделением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2.2. Методический уровень занятия, соответствие используемых методов, приемов средств запланированным целям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2.3. Умение преподавателя организовывать творческое обсуждение поставленных вопросов, направлять ход обсуждения на решение главных вопросов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2.4. Подготовленность слушателей к занятию, их активность, умение самостоятельно, на высоком теоретическом уровне излагать выносимый на обсуждение учебный материал, делать обоснованные практические выводы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2.5. Использование обучаемыми законов, иных нормативно-правовых актов, дополнительной литературы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2.6. Практическая направленность занятия, использование статистических материалов, ситуационных задач, практического опыта деятельности МЧС, учет профиля подготовки (специализации) обучаемых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2.7. Нацеленность занятия на развитие творческого мышления, нешаблонного подхода к решению практических ситуаций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2.8. Организация контроля знаний, умений, навыков, степень охвата контролем обучаемых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2.9. Методика проведения анализа и оценки выступлений слушателей и подведения итогов занятия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2.10.  Объем и методика постановки задания на самоподготовку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3.  При посещении практических занятий определяется и анализируется: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3.1. Наличие у преподавателя плана проведения практического занятия, утвержденного заведующим отделением, раздаточного материала для слушателей, степень готовности материального обеспечения занятия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 xml:space="preserve">4.3.2. Наличие и качество методической разработки занятия, обсужденной на заседании </w:t>
      </w:r>
      <w:r>
        <w:rPr>
          <w:rStyle w:val="5"/>
          <w:color w:val="000000"/>
        </w:rPr>
        <w:t>методического совета</w:t>
      </w:r>
      <w:r>
        <w:rPr>
          <w:rStyle w:val="5"/>
        </w:rPr>
        <w:t xml:space="preserve"> отделения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3.3.  Методический уровень и уровень организации занятия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3.4. Уровень подготовленности слушателей к занятию, степень знания обучаемыми теоретического материала, необходимого для решения практических задач, умение делать самостоятельные выводы, принимать обоснованные правомерные решения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3.5. Прикладная направленность занятия, сформированность у слушателей навыков оформления служебной документации, использования специальной техники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3.6. Умение преподавателя активизировать работу обучаемых, поддерживать оптимальный темп их работы; учитывать их индивидуальные способности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3.7. Методика проведения текущего контроля и оценки действий слушателей в конце занятия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4. Контроль ролевых, деловых игр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При посещении игр (ролевых, деловых и др.) определяются и анализируются: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наличие у преподавателя плана-задания по проведению деловой игры, утвержденного заведующим отделения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качество учебно-методических материалов (методические разработки (сценарии) с указанием темы, цели занятия, учебных вопросов, общей фабулы (оперативной обстановки), содержания вводных и задания слушателям и т. п.)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обеспечение обучающихся учебно-методическими материалами и другой литературой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участие преподавателя в методическом руководстве самостоятельной работой обучающихся накануне занятия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 xml:space="preserve">- методика постановки задачи; 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систематизация проблематики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работа обучающихся в процессе учебного занятия, умение преподавателя организовать эту работу (активность обучающихся, применение полученных теоретических знаний при решении конкретных практических задач, умение аргументировано обосновать свои действия при решении задач, поставленных в процессе учебного занятия и т. д.)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формы подведения итогов учебного занятия, оценка действий слушателей в конце учебного занятия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5. Педагогический контроль зачетов и экзаменов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5.1. Перед началом проведения преподавателем зачета или экзамена проверяется: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подготовленность аудитории к проведению зачета (экзамена)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наличие рабочей учебной программы по дисциплине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наличие экзаменационных билетов (подписанных заведующим отделения), перечня вопросов экзаменационных билетов, утвержденных заведующим отделения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наличие практических заданий, задач, необходимых пособий т. д., не содержащих прямого ответа на вопросы билетов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на итоговой аттестации наличие листов чистой бумаги с печатью Учебного центра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наличие экзаменационной (зачетной) ведомости группы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4.5.2. При посещении зачетов и экзаменов определяются и анализируются: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своевременность начала и окончания экзамена (зачета). Начало экзамена (зачета) установлено расписанием. Окончание экзамена не должно превышать установленной нормы (6 академических часов на одну учебную группу)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соответствие объема материала, выносимого на зачет или экзамен, рабочей программе дисциплины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соблюдение порядка проведения экзамена, в т. ч. допуска слушателей к сдаче экзамена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уровень подготовленности слушателей, четкость и точность их ответов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уровень требовательности экзаменатора, объективность, выставленных оценок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психологическая обстановка на экзамене (зачете);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- своевременность и правильность заполнения преподавателем экзаменационной (зачетной) ведомости (листа) и документов об окончании обучения (диплом, свидетельство).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>
          <w:rStyle w:val="5"/>
          <w:b/>
          <w:b/>
        </w:rPr>
      </w:pPr>
      <w:r>
        <w:rPr>
          <w:rStyle w:val="5"/>
        </w:rPr>
        <w:t xml:space="preserve"> 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rPr/>
      </w:pPr>
      <w:r>
        <w:rPr>
          <w:rStyle w:val="5"/>
          <w:b/>
        </w:rPr>
        <w:t>5. Анализ результатов педагогического контроля</w:t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>
          <w:rStyle w:val="5"/>
        </w:rPr>
      </w:pPr>
      <w:r>
        <w:rPr/>
      </w:r>
    </w:p>
    <w:p>
      <w:pPr>
        <w:pStyle w:val="8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5.1.  Результаты педагогического контроля ежемесячно рассматриваются на заседаниях отделений, по итогам обсуждения должны приниматься меры по устранению отмеченных недостатков и повышению качества преподавания.</w:t>
      </w:r>
    </w:p>
    <w:p>
      <w:pPr>
        <w:pStyle w:val="8"/>
        <w:shd w:fill="auto" w:val="clear"/>
        <w:tabs>
          <w:tab w:val="clear" w:pos="708"/>
          <w:tab w:val="left" w:pos="1194" w:leader="none"/>
        </w:tabs>
        <w:spacing w:lineRule="auto" w:line="240"/>
        <w:ind w:firstLine="709"/>
        <w:jc w:val="both"/>
        <w:rPr/>
      </w:pPr>
      <w:r>
        <w:rPr>
          <w:rStyle w:val="5"/>
        </w:rPr>
        <w:t>5.2. Итоги педагогического контроля за год обсуждаются на заседании Педагогического совета Учебного центра.</w:t>
      </w:r>
    </w:p>
    <w:p>
      <w:pPr>
        <w:pStyle w:val="8"/>
        <w:shd w:fill="auto" w:val="clear"/>
        <w:tabs>
          <w:tab w:val="clear" w:pos="708"/>
          <w:tab w:val="left" w:pos="1194" w:leader="none"/>
        </w:tabs>
        <w:spacing w:lineRule="auto" w:line="240"/>
        <w:ind w:firstLine="709"/>
        <w:jc w:val="both"/>
        <w:rPr>
          <w:rStyle w:val="5"/>
          <w:b/>
          <w:b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1194" w:leader="none"/>
        </w:tabs>
        <w:spacing w:lineRule="auto" w:line="240"/>
        <w:ind w:firstLine="709"/>
        <w:jc w:val="both"/>
        <w:rPr>
          <w:rStyle w:val="5"/>
          <w:b/>
          <w:b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1560" w:leader="none"/>
        </w:tabs>
        <w:spacing w:lineRule="auto" w:line="240"/>
        <w:ind w:firstLine="709"/>
        <w:jc w:val="both"/>
        <w:rPr>
          <w:rStyle w:val="5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Положение рассмотрено и одобрено педагогическим советом </w:t>
      </w:r>
    </w:p>
    <w:p>
      <w:pPr>
        <w:pStyle w:val="Normal"/>
        <w:widowControl w:val="false"/>
        <w:tabs>
          <w:tab w:val="clear" w:pos="708"/>
          <w:tab w:val="left" w:pos="2630" w:leader="underscore"/>
          <w:tab w:val="left" w:pos="3724" w:leader="underscore"/>
          <w:tab w:val="left" w:pos="5692" w:leader="underscore"/>
          <w:tab w:val="left" w:pos="6383" w:leader="underscore"/>
        </w:tabs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токол №</w:t>
        <w:tab/>
        <w:t>от «</w:t>
        <w:tab/>
        <w:t>»</w:t>
        <w:tab/>
        <w:t>20</w:t>
        <w:tab/>
        <w:t>г.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Заместитель начальника ФАУ ДПО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Учебный центр ФПС по Челябинской области </w:t>
      </w:r>
    </w:p>
    <w:p>
      <w:pPr>
        <w:pStyle w:val="Normal"/>
        <w:widowControl w:val="false"/>
        <w:autoSpaceDE w:val="false"/>
        <w:jc w:val="both"/>
        <w:rPr>
          <w:rStyle w:val="5"/>
          <w:sz w:val="24"/>
          <w:szCs w:val="24"/>
        </w:rPr>
      </w:pPr>
      <w:r>
        <w:rPr>
          <w:rFonts w:cs="Times New Roman"/>
          <w:color w:val="000000"/>
          <w:sz w:val="26"/>
          <w:szCs w:val="26"/>
        </w:rPr>
        <w:t xml:space="preserve">(по учебной </w:t>
      </w:r>
      <w:r>
        <w:rPr>
          <w:color w:val="000000"/>
          <w:sz w:val="26"/>
          <w:szCs w:val="26"/>
        </w:rPr>
        <w:t>работе) – начальник учебного отдела                                                 А.В. Рудаков</w:t>
      </w:r>
    </w:p>
    <w:p>
      <w:pPr>
        <w:pStyle w:val="8"/>
        <w:tabs>
          <w:tab w:val="clear" w:pos="708"/>
          <w:tab w:val="left" w:pos="0" w:leader="none"/>
        </w:tabs>
        <w:spacing w:lineRule="exact" w:line="317"/>
        <w:ind w:right="20" w:hanging="0"/>
        <w:jc w:val="left"/>
        <w:rPr>
          <w:rStyle w:val="5"/>
          <w:sz w:val="24"/>
          <w:szCs w:val="24"/>
        </w:rPr>
      </w:pPr>
      <w:r>
        <w:rPr/>
      </w:r>
    </w:p>
    <w:p>
      <w:pPr>
        <w:pStyle w:val="8"/>
        <w:tabs>
          <w:tab w:val="clear" w:pos="708"/>
          <w:tab w:val="left" w:pos="0" w:leader="none"/>
        </w:tabs>
        <w:spacing w:lineRule="exact" w:line="317"/>
        <w:ind w:right="20" w:hanging="0"/>
        <w:jc w:val="left"/>
        <w:rPr>
          <w:rStyle w:val="5"/>
          <w:sz w:val="24"/>
          <w:szCs w:val="24"/>
        </w:rPr>
      </w:pPr>
      <w:r>
        <w:rPr/>
      </w:r>
    </w:p>
    <w:p>
      <w:pPr>
        <w:pStyle w:val="8"/>
        <w:tabs>
          <w:tab w:val="clear" w:pos="708"/>
          <w:tab w:val="left" w:pos="0" w:leader="none"/>
        </w:tabs>
        <w:spacing w:lineRule="exact" w:line="317"/>
        <w:ind w:right="20" w:hanging="0"/>
        <w:jc w:val="left"/>
        <w:rPr>
          <w:rStyle w:val="5"/>
          <w:sz w:val="24"/>
          <w:szCs w:val="24"/>
        </w:rPr>
      </w:pPr>
      <w:r>
        <w:rPr/>
      </w:r>
    </w:p>
    <w:p>
      <w:pPr>
        <w:pStyle w:val="8"/>
        <w:tabs>
          <w:tab w:val="clear" w:pos="708"/>
          <w:tab w:val="left" w:pos="3000" w:leader="none"/>
        </w:tabs>
        <w:spacing w:lineRule="exact" w:line="317"/>
        <w:ind w:right="20" w:hanging="0"/>
        <w:jc w:val="both"/>
        <w:rPr>
          <w:rStyle w:val="5"/>
          <w:sz w:val="24"/>
          <w:szCs w:val="24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exact" w:line="317"/>
        <w:ind w:right="20" w:hanging="0"/>
        <w:jc w:val="both"/>
        <w:rPr>
          <w:rStyle w:val="5"/>
          <w:sz w:val="24"/>
          <w:szCs w:val="24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3050" w:leader="underscore"/>
          <w:tab w:val="left" w:pos="4139" w:leader="underscore"/>
          <w:tab w:val="left" w:pos="6102" w:leader="underscore"/>
          <w:tab w:val="left" w:pos="6794" w:leader="underscore"/>
        </w:tabs>
        <w:spacing w:lineRule="auto" w:line="240"/>
        <w:ind w:right="1120" w:hanging="0"/>
        <w:jc w:val="left"/>
        <w:rPr>
          <w:rStyle w:val="5"/>
          <w:sz w:val="24"/>
          <w:szCs w:val="24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3050" w:leader="underscore"/>
          <w:tab w:val="left" w:pos="4139" w:leader="underscore"/>
          <w:tab w:val="left" w:pos="6102" w:leader="underscore"/>
          <w:tab w:val="left" w:pos="6794" w:leader="underscore"/>
        </w:tabs>
        <w:spacing w:lineRule="auto" w:line="240"/>
        <w:ind w:right="1120" w:hanging="0"/>
        <w:jc w:val="left"/>
        <w:rPr>
          <w:rStyle w:val="5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7" w:bottom="623"/>
      <w:pgNumType w:start="13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Times New Roman"/>
      <w:spacing w:val="4"/>
      <w:sz w:val="29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pacing w:val="4"/>
      <w:sz w:val="29"/>
      <w:lang w:val="ru-RU" w:bidi="ar-SA"/>
    </w:rPr>
  </w:style>
  <w:style w:type="character" w:styleId="Style14">
    <w:name w:val="Название Знак"/>
    <w:qFormat/>
    <w:rPr>
      <w:b/>
      <w:bCs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Верхний колонтитул Знак"/>
    <w:qFormat/>
    <w:rPr>
      <w:rFonts w:cs="Arial"/>
      <w:sz w:val="28"/>
      <w:szCs w:val="24"/>
    </w:rPr>
  </w:style>
  <w:style w:type="character" w:styleId="Style18">
    <w:name w:val="Нижний колонтитул Знак"/>
    <w:qFormat/>
    <w:rPr>
      <w:rFonts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322"/>
      <w:jc w:val="center"/>
    </w:pPr>
    <w:rPr>
      <w:rFonts w:cs="Times New Roman"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  <w:ind w:hanging="1120"/>
      <w:jc w:val="center"/>
    </w:pPr>
    <w:rPr>
      <w:rFonts w:cs="Times New Roman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58:00Z</dcterms:created>
  <dc:creator>admin1</dc:creator>
  <dc:description/>
  <cp:keywords/>
  <dc:language>en-US</dc:language>
  <cp:lastModifiedBy>Рудаков АВ</cp:lastModifiedBy>
  <cp:lastPrinted>2022-01-24T10:07:00Z</cp:lastPrinted>
  <dcterms:modified xsi:type="dcterms:W3CDTF">2022-01-24T05:07:00Z</dcterms:modified>
  <cp:revision>36</cp:revision>
  <dc:subject/>
  <dc:title>Приложение № 5</dc:title>
</cp:coreProperties>
</file>